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щем собрании членов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в сфере тепл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ое партнерство "_______________", именуемое в дальнейшем "Партнерство", является основанной на членстве некоммерческой организацией, учрежденной теплоснабжающими организациями, теплосетевыми организациями и индивидуальными предпринимателями, не преследующей извлечение прибыли в качестве основной цели своей деятельности и не распределяющей полученную прибыль между своими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создано в соответствии со ст. ст. 24 - 28 Федерального закона от 27.07.2010 N 190-ФЗ "О теплоснабжении", Гражданским кодексом РФ, ст. 3 Федерального закона от 01.12.2007 N 315-ФЗ "О саморегулируемых организациях" и ст. 8 Федерального закона от 12.01.1996 N 7-ФЗ "О некоммерческих организациях" для достижения целей и решения задач, предусмотренных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Партнерства на русском языке: "Партнерство "_________________" саморегулируемая организация в сфере теплоснаб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русском языке: "Партнерство "_________________" СРО в сфере теплоснабжен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 любом иностранном языке или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любом иностранном языке или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артнерство  вправе  в установленном порядке открывать расчет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ный  и другие банковские счета на территории Российской Федерации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Партнерств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ый адрес согласно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ртнерство считается созданным как юридическое лицо с момента его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артнерство приобретает статус саморегулируемой организации в сфере теплоснабжения со дня внесения сведений о ней в государственный реестр саморегулируемых организаций в сфере теплоснабжения и утрачивает статус саморегулируемой организации в сфере теплоснабжения со дня исключения сведений о нем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артнерство включается в государственный реестр саморегулируемых организаций в сфере теплоснабжения при условии его соответствия требованиям, установленным ст. 24 Федерального закона "О теплоснабжении" и ч. 3 ст. 3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артнерств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оно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артнерство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Партнерства, предусмотренными Уставом Партнерства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артнерство имеет круглую печать с полным наименованием Партнерства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Требования Устава Партнерства обязательны для исполнения всеми органами Партнерства и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артнерство не отвечает по обязательствам своих членов. Члены Партнерства несут субсидиарную ответственность по обязательствам Партнерства в размере и порядке, предусмотренных Уставом (вариант: учредительными договором Партнерства). Партнерство не отвечает по обязательствам государства и его органов, а государство и его органы не отвечают по обязательства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артнерство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Члены Партнерства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Партнерства является обеспечение дополнительной имущественной ответственности каждого его члена перед потребителями, а также представление и защита общих имущественных интересов организаций в сфере теплоснабжения -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Партнерств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отка и установление условий своего чле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и применение мер дисциплинарного воздействия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реестра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интересов своих членов в их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с международными профессиональными организациям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работка и утверждение технических регламентов, стандартов и правил профессиональной деятельност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отка и утверждение правил деловой и профессиональной этики в сфере теплоснабжения, в том числе кодекса профессиональной этик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работка требований к выдаче свидетельств о допуске к работам, которые оказывают влияние на безопасность объектов теплоснабжения по каждому виду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зработка правил контроля за соблюдением членами Партнерства требований к выдаче свидетельств о допуске, требований стандартов саморегулируемых организаций и правил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нтроль за профессиональной деятельностью своих членов в части соблюдения ими требований федерального законодательства, стандартов и правил Партнерства, условий членства в саморегулируемой организаци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рганизация информационного и методического обеспечения своих членов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разование третейских судов для разрешения споров, возникающих между своими членами, а также между ними и потребителями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анализ деятельности своих членов на основании информации, представляемой ими в саморегулируемую организацию в форме отчетов в порядке, установленном Уставом или иным документом, утвержденными решением общего собрания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профессионального обучения, аттестации в сфере теплоснабжения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беспечение информационной открытости деятельности своих членов, опубликование информации об этой деятельности в порядке, установленном федеральным законодательством и внутренними документ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рассмотрение жалоб на действия своих членов и дел о нарушении ими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спаривание от своего имени в установленном законодательством Российской Федерации порядке любых актов, решений и (или) действий (бездействия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Партнерства, ее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частие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теплоснабжением, а также направл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й о результатах проводимых ею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внесение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теплоснабжения 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запрос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и и получение от этих органов информации, необходимой для выполнения Партнерством возложенных на него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существление иных функций, установленных Федеральным законом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артнерство не вправе осуществлять деятельность и совершать действия, влекущие за собой возникновение конфликта интересов саморегулируемой организации и интересов его членов или создающие угрозу возникновения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артнерство не может являться членом другой саморегулируемой организации в сфере тепл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мешательство в хозяйственную и иную деятельность Партнерства со стороны государственных и иных организаций не допускается, если оно не обусловлено их правом по осуществлению контроля за деятельностью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ЧЛЕНЫ ПАРТНЕРСТВА. УСЛОВИЯ И ПОРЯДОК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ПАРТНЕРСТВА И ВЫХОДА (ИСКЛЮЧЕНИЯ) ИЗ 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Партнерства могут быть следующие, в том числе иностранные теплоснабжающие и теплосетевые организации, индивидуальные предприним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яющие производство тепловой энергии, теплонос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ающие тепловую энергию, теплоносители по тепловым сет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знаки или требования к членам Партнерства, в т.ч.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предусмотренным федеральным законодательством и обеспе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ость его членов при осуществл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фере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предприниматель,  осуществляющие  деятельность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я, могут быть членом только одной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теплоснаб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остав членов Партне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набжающая организация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, местонахождение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КПП ___________________, в лиц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етевая организация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, местонахождение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КПП ___________________, в лиц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, 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овием членства в Партнерстве являетс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ятие в состав Партнерства новых членов осуществляется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я о приеме в члены этой саморегулируемой организации. В заявлении должны быть указаны определенные вид или виды деятельности в сфере теплоснабжения, свидетельства о допуске к осуществлению которых намерено получить лицо, и субъект Российской Федерации, на территории которого планируется осуществлять указанные вид или вид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документа, подтверждающего факт внесения в соответствующий государственный реестр записи о государственной регистрации лица, копии учредительных документов, надлежащим образом заверенного перевода на русский язык документов о государственной регистрации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соответствие лица требованиям к выдаче свидетельств о допус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ые представляемые документы и и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новому члену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вый член принимается в Партнерство в течение _______ (до 30) дней с момента представления необходимых документов и выполнения требований, указанных в п. 3.4 Устава, по согласию членов Партнерства, выраженному на общем собрани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ания для выхода (исключения) из состава Партнерства или прекращения чле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ы и иные требования к выходящему члену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кументы и обстоятельства для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прекращения членства в Партнер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формление выхода из состава Партнерства производится в течение ___ дней с момента представления необходимых документов и выполнения требований, указанных в подп. 3.6.1 Устава, по решению остающихся членов Партнерства, принятому на общем собран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 Партнерства может быть исключен из него по решению остающихся членов Партнерства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порядке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порядк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формление исключения или прекращения из состава Партнерства производится в течение ______ дней с момента представления необходимых документов или иных обстоятельств, указанных в подп. 3.6.2 Устава, по решению остающихся членов Партнерства, принятому на общем собран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отношении ответственности исключенного члена Партнерства применяются правила, относящиеся к выходу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Партнерств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Партнерства в установленном учредительными документ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воему усмотрению выходить из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ри выходе из Партнерства часть его имущества или стоимость этого имущества в пределах стоимости имущества, переданного членами Партнерства в его собственность, за исключением членских взносов, в порядке, предусмотренном п. 4.2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имущества, переданного членами Партнерства в его собственность, если иное не предусмотрено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его усл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артнерству имущество или права пользования имуществом, нематериаль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Член Партнерства вправе по своему усмотрению выйти из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финансового года. При выходе член Партнерства вправе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ему  внесенного им имущества, прекращения предоставленных им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имуществом  и  (или) нематериальных прав, а также передачи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имущества Партнерства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рядок выдела и возврата имущества, прекращения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материальных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ответственности исключенного члена Партнерства применяются правила, относящиеся к выходу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Устава Партнерства, иных нормативных актов Партнерства, выполнять решения руководящих орга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олнять взятые на себя по отношению к Партнерству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, необходимую для решения вопросов, связанных с деятельностью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артнерству содействие 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Партнерства могут иметь также иные права и нести иные обязанности в соответствии с действующим законодательством Российской Федерации, иными нормативными документами Партнерства, а также заключенными с Партнерство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, Устава, решений органов Партнерства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УПРАВЛЕНИЯ ДЕЯТЕЛЬНОСТЬЮ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 ПАРТНЕР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сшим руководящим органом Партнерства является общее собрание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действующим коллегиальным органом управления Партнерства является наблюдательный совет, избираемый общим собранием и ему подотче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здание постоянно действующего руководящего органа не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ртнерстве избран директор, создана админ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новная функция общего собрания - обеспечение соблюдения Партнерством целей, в интересах которых оно было соз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исключительной компетенции общего собрания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Партнерства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исполнительного органа Партнерств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организация и ликвидац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разование наблюдательного совета Партнерств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технических регламентов, внутренних положений Партнерства, в том числе кодекса профессиональной этик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разование органов контроля за деятельностью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порядка осуществления контроля за качеством работы членов саморегулируемой организации в сфере теплоснабжения и принятого кодекса профессиональной этик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тверждение мер дисциплинарного воздействия, порядка и оснований их применения, порядка рассмотрения дел о нарушении членами Партнерства требований технических регламентов,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тверждение отчета постоянно действующего коллегиального органа управления и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решения о добровольном исключении сведений о саморегулируемой организ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рассмотрение жалобы лица, исключенного из членов Партнерства, на необоснованность принятого постоянно действующим коллегиальным органом управления саморегулируемой организации на основании рекомендации ее органа по рассмотрению дел о применении в отношении членов саморегулируемой организации мер дисциплинарного воздействия решения об исключении этого лица из членов Партнерства и принятие решения по такой жало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унктами 1 - 12, относятся к исключительной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 ведению наблюдательного совета отнесено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Партнерства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других организац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унктами 1 - 4, относятся к исключительной компетенции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щее собрание собирается по мере необходимости, но не реже одного раза в год. Созыв и работу общего собрания организует правление в порядке, установленном положением об общем собрани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орма представительства от каждого члена Партнерства -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аждому члену Партнерства при голосовании принадлежит 1 (один) голос, независимо от количества человек, представляющих данного члена в Партн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бщее собрание членов или заседание наблюдательного совета Партнерства правомочно, если на указанном собрании или заседании наблюдательного совета присутствует (представлено) бол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ешение общего собрания или заседания наблюдательного совета принимается большинством голосов членов, присутствующих на собрании или заседании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ешение общего собрания или наблюдательного совета по вопросам их исключительной компетенции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общего собрания по вопросу реорганизации Партнерства принимается единогласно. По остальным вопросам исключительной компетенции общего собрания решение принимается квалифицированным большинством три четверти (или: две третьих) голосов от общего числа (или: присутствующих на собрании) голосов членов Партнерства. На заседании наблюдательного совета решение по вопросам исключительной компетенции принимается квалифицированным большинством три четверти (или: две третьих) голосов от общего числа голосов (или: присутствующих на засе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а общих собраниях и на заседаниях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ИРЕКТОР, АДМИН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иректор Партнерства избирается общим собранием сроком на __ года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Партнерства, представляет его во всех учреждениях, организациях и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Партнерства, заключает договоры, осуществляет другие юридические действия от имени Партнерства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дминистрации Партнерства, утверждает их должностные обязанности в соответствии со штатно-должностным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Партнерства в соответствии с его уставными ц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едпринимательскую деятельность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контролирует работу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ует членов Партнерства о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-должнос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вопросы для обсуждения на общем собран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, которые не относятся к компетенции общего собрания членов Партнерства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период между заседаниями наблюдательного совета Партнерства администрация решает текущие вопросы хозяйственной деятельности Партнерства. Возглавляет администр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ОКУМЕНТАЦИЯ. КОНТРОЛЬ ЗА ДЕЯТЕЛЬНОСТЬЮ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артнерство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артнерство предоставляет информацию о своей деятельности органам государственной статистики и налоговым органам, членам Партнерства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ветственность за организацию, состояние и достоверность бухгалтерского учета в Партнерстве, своевременное представление ежегодного отчета и другой финансовой отчетности в соответствующие органы, а также сведений о деятельности Партнерства, представляемых членам Партнерства, кредиторам и в средства массовой информации, несет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артнерство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здан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Партнерства, изменения и дополнения, внесенные в Устав Партнерства, зарегистрированные в установленном порядке, решение о создании Партнерства, документ о государственной регистрац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Партнер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, заседаний наблюдательного совета, ревизионной комиссии (ревизора)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Партнерства, аудитора Партнерства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связанные с допуском к деятельност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внутренними документами Партнерства, решениями общего собрания, наблюдательного совета Партнерства, а также документы, предусмотренные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обязано обеспечить членам Партнерства доступ к указанным выше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ля осуществления контроля за финансово-хозяйственной деятельностью Партнерства общим собранием избирается ревизионная комиссия в составе ___ членов сроком на ____ год(а) (или: лет). Выбытие отдельных членов ревизионной комиссии, а также избрание ее новых членов не является основанием для сокращения или продления срока деятельности всей ревизионной комиссии. Для организации работы ревизион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вправе вместо ревизионной комиссии избирать только одного реви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омпетенция ревизионной комиссии (ревизора)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(ревизия) финансово-хозяйственной деятельности Партнерства по итогам деятельности за год, а также во всякое время по инициативе ревизионной комиссии (ревизора), решению общего собрания (наблюдательного совета) или по требованию чле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органов управления Партнерства документов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финансово-хозяйственной деятельности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достоверности данных, содержащихся в отчетах, и иных финансовых документ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полнение компетенции ревизионной комиссии в пределах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е образования - контроля за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ью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орядок деятельности ревизионной комиссии (или: ревизора) Организации определяется внутренним документом Организации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о решению общего собрания членам ревизионной комиссии (ревизору) Партнерства в период исполнения ими своих обязанностей (не) выплачивается вознаграждение и/или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Для проверки финансово-хозяйственной деятельности Партнерства общее собрание назначает и утверждает аудитор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Аудитор осуществляет проверку финансово-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РГАН, ОСУЩЕСТВЛЯЮЩИЙ КОНТРОЛЬ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ЧЛЕНОВ. ПОРЯДОК ТА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ом, осуществляющим контроль за деятельностью своих членов, является надзор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дзорная комиссия избирается в составе ___ членов сроком на ____ год(а) (или: лет). Выбытие отдельных членов надзорной комиссии, а также избрание ее новых членов не является основанием для сокращения или продления срока деятельности всей надзорной комиссии. Для организации работы надзор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мпетенция надзорной комиссии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фессиональной деятельностью своих членов в части соблюдения ими требований федерального законодательства, стандартов и правил саморегулируемой организации в сфере теплоснабжения, условий членства в саморегулируемой организаци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членов Партнерства документов о профессиональной 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деятельности членов Партне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ение компетенции надзорной комиссии в пределах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е образования - контроля за деятельностью членов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деятельности надзорной комиссии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 решению общего собрания членам надзорной комиссии Партнерства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 основании результатов проведенных надзорной комиссией проверок деятельности членов Партнерства дисциплинарный комитет рассматривает жалобы на действия членов саморегулируемой организации, а также дела о нарушениях членами Партнерства при осуществлении своей деятельности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Контроль за осуществлением членами Партнерства предпринимательской или профессиональной деятельности проводится саморегулируемой организ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едметом плановой проверки является соблюдение членами Партнерства требований стандартов и правил саморегулируемой организации, условий членства в саморегулируемой организации. Продолжительность плановой проверки устанавливается наблюдательным совето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Основанием для проведения внеплановой проверки может являться направленная в саморегулируемую организацию жалоба на нарушение членом Партнерства требований стандартов и правил 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 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 основания для проведения внеплановой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Член Партнерства обязан предоставить для проведения проверки необходимую информацию по запросу надзорной комиссии в порядке, определяемом саморегулируем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В случае выявления нарушения членом Партнерства требований стандартов и правил саморегулируемой организации, условий членства в саморегулируемой организации материалы проверки передаются в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4. Партнерство, а также его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5. Партнерство несет перед своими членами в порядке, установленном законодательством Российской Федерации и уставом Партнерства, ответственность за неправомерные действия надзорной комисс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РГАН ПО РАССМОТРЕНИЮ ДЕЛ О ПРИМЕ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ЧЛЕНОВ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 ДИСЦИПЛИНАРНОГО 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ом по рассмотрению дел о применении в отношении членов саморегулируемой организации мер дисциплинарного воздействия является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исциплинарный комитет избирается в составе ___ членов сроком на ____ год(а) (или: лет). Выбытие отдельных членов дисциплинарного комитета, а также избрание его новых членов не является основанием для сокращения или продления срока деятельности всего комитета. Для организации работы дисциплинарного комитета избирается его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мпетенция дисциплинарного комитета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обоснованности и достоверности материалов по проверкам деятельности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одтверждающих материалов - направление в наблюдательный совет рекомендации об исключении из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полнение компетенции дисциплинар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ределах цели е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деятельности дисциплинарного комитета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 решению общего собрания членам дисциплинарного комитета Партнерства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Меры дисциплинарного воздействия в отношении членов саморегулируемой организации применяются в порядке, установленном ст. 10 Федерального закона "О саморегулируемых организациях", п. 6 и п. 7 ст. 27 Федерального закона "О теплоснабже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Действия (бездействие) дисциплинарного комитета могут быть обжалованы в порядке, установленном ст. 11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ИМУЩЕСТВ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ртнерство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 Партнерство может иметь земельные участки в собственности или на ином праве в соответствии с законодательством Российской Федерации. Федеральным законом могут быть установлены право Партнерства формировать в составе имущества целевой капитал, а также особенности правового положения Партнерств, формирующих целево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сточниками формирования имущества Партнерства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е взносы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и краткосрочные кредиты,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ами могут устанавливаться ограничения на источники доход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рядок регулярных и единовременных поступлений от членов Партнерства устанавливается общим собранием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лученная Партнерством прибыль не подлежит распределению между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артнерство не вправе осуществлять выплату вознаграждения членам за участие в общем собрании, за исключением компенсации расходов, непосредственно связанных с участием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Законодательством Российской Федерации могут устанавливаться ограничения на осуществление Партнерством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За счет целевых взносов членов и полученной прибыли Партнерство создает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о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й, резервный и другие - по решению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назначение, размеры и порядок образования и направления расходования соответствующих фондов определяются решением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Размер и порядок уплаты членами целевых взносов устанавливаются общим собрание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артнерство может быть добровольно реорганизовано в порядке, предусмотренном ст. 16 Федерального закона "О некоммерческих организациях". Другие основания и порядок реорганизации Партнерства определяются ст. ст. 57 - 60 Гражданского кодекса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артнерство вправе преобразоваться в фонд, автономную некоммерческую организацию, хозяйствен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Партнерства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артнерство может быть ликвидировано добровольно в порядке, установленном ст. ст. 61 - 64 Гражданского кодекса РФ, с учетом требований ст. ст.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артнерство может быть ликвидировано по решению суда по основаниям, предусмотренным ч. 2 п. 2 ст. 61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С момента назначения ликвидационной комиссии к ней переходят полномочия по управлению дел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______"; документы по личному составу (приказы, личные дела, лицевые счета и т.п.) передаются на хранение в архив ________, на территории которого находится Партнерство. Передача и упорядочение документов осуществляются силами и за счет средств Партнер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ри ликвидации Партнерства оставшееся после удовлетворения требований кредиторов имущество, если иное не установлено Федеральным законом "О некоммерческих организациях" и иными федеральными законами, направляется на цели, в интересах которых оно было создано, и (или) на благотворительные цели в порядке, определенном общим собрание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установ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, размер которого не превышает размер их имущественных взносов, если иное не установлено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имущества некоммерческого партнерства, стоимость которого превышает размер имущественных взносов его членов, определяется в соответствии с п. 11.7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В случае если использование имущества ликвидируемого Партнерства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Партнерстве создан ____________________ филиал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_______________ филиал Партнер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 Партнерстве открыто ____________________ представительство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____________________ представительство Партнер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1</Words>
  <Characters>40734</Characters>
  <CharactersWithSpaces>3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Кабанов О.М.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в сфере теплоснабжения в форме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