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учре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ССОЦИАЦИЯ (СОЮЗ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именование ассоциации (союза) должно содержать указание на основной предмет деятельности членов этой ассоциации (союза) с включением слова "ассоциация" или "союз" (п. 5 ст. 121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аморегулируемая организация Ассоциация (Союз) "__________________", именуемая в дальнейшем Ассоциация, является некоммерческой организацией, основанной на членстве, объединяющей субъектов предпринимательской деятельности в __________________ отрасли производства товаров (работ, услуг) или рынка произведенных товаров (работ,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объединяющей субъектов профессиональной деятельности определенного ви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ное официальное наименование Ассоциации - Саморегулируемая организация Ассоциация (Союз) "__________________", сокращенное наименование - СРО Ассоциация (Союз)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нахождение Ассоциации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ссоциация осуществляет свою деятельность в соответствии с Конституцией РФ, Гражданским кодексом РФ, Федеральным законом "О некоммерческих организациях", ФЗ "О саморегулируемых организациях" и иными действующими законодательными актами РФ, общепризнанными принципами и нормами международного права, декларациями и конвенциями, касающимися сфер е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Члены Ассоциации сохраняют свою самостоятельность и права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Ассоциация не отвечает по обязательствам своих членов. Члены Ассоциации несут субсидиарную ответственность по ее обязательствам в размере и порядке, предусмотренных учредительными документами Ассоциации (учредительным договором и Устав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Ассоциация может создавать филиалы и представительства как в Российской Федерации, так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лиалы и представительства Ассоциации не являются юридическими лицами, наделяются ею имуществом и действуют на основании утвержденного ею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филиала или представительства учитывается на отдельном балансе и на балансе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Ассоциация является юридическим лицом, обладает обособленным имуществом, имеет самостоятельный баланс, расчетные и другие счета в кредитных учреждениях, в том числе в иностранной валюте, печать со своим полным наименованием на русском языке. Ассоциация может от своего имени заключать договоры, приобретать имущественные и неимущественные права, нести обязанности, быть истцом и ответчиком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Ассоциация приобретает права юридического лица с момента его государственной регистрации. Ассоциация создается без ограничения срок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Ассоциация осуществляет свою деятельность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Ассоциация приобретает статус саморегулируемой организации с даты ее включения в Государственный реестр саморегулируемых организаций и утрачивает статус саморегулируемой организации с даты исключения сведений об Ассоциации из указанного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Ассоциация не может являться членом другой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Ассоциация создана без ограничения срок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ЕДМЕТ ДЕЯТЕЛЬНОСТИ АССОЦИАЦИИ И ЕЕ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метом саморегулирования является предпринимательская (профессиональная) деятельность субъектов, являющихся членами Ассоциации, для чего она разрабатывает и утверждает стандарты и правила предпринимательской или профессиональной деятельности, под которыми понимаются требования к осуществлению предпринимательской (профессиональной) деятельности, обязательные для выполнения всеми членам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ссоциация осуществляет следующие основны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азрабатывает и устанавливает условия членства субъектов предпринимательской (профессиональной) деятельности 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именяет меры дисциплинарного воздействия, предусмотренные Федеральным законом "О саморегулируемых организациях" и внутренними документами Ассоциации, в отношении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бразует третейские суды для разрешения споров, возникающих между членами Ассоциации, а также между ними и потребителями произведенных членами Ассоциации товаров (работ, услуг), иными лицами, в соответствии с законодательством о третейских су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существляет анализ деятельности своих членов на основании информации, представляемой ими Ассоциации в форме отчетов в порядке, установленном настоящим Уставом (или иным документом, утвержденным решением общего собрания членов Ассоци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едставляет интересы членов Ассоциации в их отношениях с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рганизует профессиональное обучение, аттестацию работников членов Ассоциации (сертификацию произведенных членами Ассоциации товаров (работ, услуг)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беспечивает информационную открытость деятельности своих членов, опубликовывает информацию об этой деятельности в порядке, установленном Федеральным законом "О саморегулируемых организациях" и внутренними документам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существляет контроль за предпринимательской (профессиональной) деятельностью своих членов в части соблюдения ими требований стандартов и правил, условий членства 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рассматривает жалобы на действия членов Ассоциации и дела о нарушении ее членами требований стандартов и правил, условий членства 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иные предусмотренные федеральными законами фу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ссоциац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т своего имени оспаривать в установленном законодательством Российской Федерации порядке любые акты, решения и (или) действия (бездействие)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нарушающие права и законные интересы Ассоциации, ее члена или членов либо создающие угрозу такого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частвовать в обсуждении проектов федеральных законов и иных нормативных правовых актов Российской Федерации, законов и иных нормативных правовых актов субъектов Российской Федерации, государственных программ по вопросам, связанным с предметом саморегулирования, а также направлять в органы государственной власти Российской Федерации, органы государственной власти субъектов Российской Федерации и органы местного самоуправления заключения о результатах проводимых ею независимых экспертиз проектов нормативных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носить на рассмотрение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 предложения по вопросам формирования и реализации соответственно государственной политики и осуществляемой органами местного самоуправления политики в отношении предмета саморег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запрашивать в органах государственной власти Российской Федерации, органах государственной власти субъектов Российской Федерации и органах местного самоуправления информацию и получать от этих органов информацию, необходимую для выполнения Ассоциацией возложенных на нее федеральными законами функций, в установленном федеральными законами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иные права, если ограничение ее прав не предусмотрено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ссоциация обязана осуществлять функции, предусмотренные подпунктами 1, 2, 4, 7 - 10 пункта 2.2 настоящего Устава, а также обязанности, предусмотренные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КОНТРОЛЬ АССОЦИАЦИИ ЗА ДЕЯТЕЛЬНОСТЬЮ СВОИХ ЧЛЕ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нтроль за осуществлением членами Ассоциации предпринимательской (профессиональной) деятельности проводится Ассоциацией путем проведения плановых и внеплановых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едметом плановой проверки является соблюдение членами Ассоциации требований стандартов и правил саморегулируемой организации, условий членства в Ассоциации. Продолжительность плановой проверки устанавливается постоянно действующим коллегиальным органом управления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лановая проверка проводится не реже одного раза в три года и не чащ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снованием для проведения Ассоциацией внеплановой проверки может являться направленная ей жалоба на нарушение ее членом требований стандартов и правил саморегулируемой организации (Примечание: могут быть предусмотрены и другие основания для проведения провер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ходе проведения внеплановой проверки исследованию подлежат только факты, указанные в жалобе, или факты, подлежащие проверке, назначенной по ин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Член Ассоциации обязан представить для проведения проверки необходимую информацию по запросу Ассоциации в порядке, определяемом Ассоци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 случае выявления нарушения членом Ассоциации требований стандартов и правил саморегулируемой организации, условий членства в Ассоциации материалы проверки передаются в орган по рассмотрению дел о применении в отношении членов Ассоциации мер дисциплинарного воз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Ассоциация, а также ее работники и должностные лица, принимающие участие в проведении проверки, отвечают за неразглашение и нераспространение сведений, полученных в ходе ее проведения, в соответствии с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Ассоциация несет перед своими членами в порядке, установленном законодательством Российской Федерации, ответственность за неправомерные действия работников саморегулируемой организации при осуществлении ими контроля за деятельностью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ЧЛЕНСТВО В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Членство субъектов предпринимательской (профессиональной) деятельности в Ассоциации является добровольным. Требования к членству аудиторских организаций в Ассоциации: __________________________ (согласно федеральным законам, регулирующим определенный вид предпринимательской (профессиональной) деятельности субъектов саморегулир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 согласия членов Ассоциации в нее может войти новый член. Вступление в Ассоциацию нового члена может быть обусловлено его субсидиарной ответственностью по обязательствам Ассоциации, возникшим до его в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рядок приема в члены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Прием нового члена в Ассоциацию осуществляется с согласия постоянно действующего коллегиального органа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Прием нового члена в Ассоциацию осуществляется на основании его заявления коллегиальному органу управления Ассоциации, к которому прилагаются документы, предусмотренные Положением о порядке вступления в члены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После получения заявления коллегиальный орган управления Ассоциации осуществляет проверку полноты и достоверности сведений, содержащихся в представленны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Решение о приеме нового члена в Ассоциацию принимается не позднее 3 (трех) месяцев с момента подачи заявления простым большинством голосов от голосовавших членов коллегиального органа управления Ассоциации, принявших участие в голос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5. С момента принятия решения новый член считается принятым в Ассоциацию и обязан уплатить вступительный членский взн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6. После внесения на счет Ассоциации вступительного взноса новый член Ассоциации приобретает предусмотренные настоящим Уставом права и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7. Вступление в Ассоциацию нового члена обусловлено его субсидиарной ответственностью по обязательствам Ассоциации, возникшим до его в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рядок выхода и исключения из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Член Ассоциации вправе по своему усмотрению выйти из Ассоциации по окончании финансового года. Для этого член Ассоциации направляет постоянно действующему коллегиальному органу управления Ассоциации соответствующее заявление о намерении выйти из членов Ассоциации. Коллегиальный орган управления Ассоциации обязан в течение двух месяцев с момента получения такого заявления рассмотреть заявление члена Ассоциации о выходе и уведомить остальных членов Ассоциации об э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 Член Ассоциации может быть исключен из Ассоциации по решению общего собрания членов Ассоциации, принятого простым большинством голосов от голосовавших членов Ассоциации, принявших участие в голосовании, на основании представления исполнительного органа управления Ассоциации,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я действий, противоречащих целям и задачам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я положений Устава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я обязанности по уплате ежегодных и целевых членских взносов в течение трех месяцев с момента истечения срока уплаты, установленного Положением об уплате членских взносов или решением общего собрания об уплате единовременных взн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уплату целевого членского взноса в течение 2-х месяцев с момента наступления срока у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иные нарушения настоящего Устава, а также в случае если его деятельность вступает в противоречие с целями Ассоциации и ведет к дискредитации Ассоциации в целом, одного или нескольких ее членов в отд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3. В случае добровольного выхода или исключения из числа членов Ассоциации уплаченные членские и целевые взносы не возвращаются, за исключением имущества, переданного в 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4. При исключении из членов Ассоциации полномочия их представителей в органах управления и контроля Ассоциации прекра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5. Член Ассоциации, вышедший из нее по своему усмотрению или исключенный по решению общего собрания, несет субсидиарную ответственность по ее обязательствам пропорционально своему последнему ежегодному членскому взносу в течение двух лет с момента выхода или исключения из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убъект, осуществляющий определенный вид предпринимательской или профессиональной деятельности, может являться членом только одной саморегулируемой организации, объединяющей субъектов предпринимательской (профессиональной) деятельности такого ви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ЧЛЕНОВ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члены Ассоциации имеют равные права и несут рав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Члены Ассоциации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ть и быть избранными в органы управления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боте Ассоциации, входить в различные экспертные советы, комитеты и комисси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различного рода предложения и замечания по вопросам, связанным с деятельностью Ассоциации и ее органов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у органов управления Ассоциации информацию о ходе и результатах выполнения решений общего собрания членов Ассоциации и реализации своих пред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деятельности Ассоциации и состоянии ее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ринадлежность к Ассоциации в рекламных целях в порядке, установленном Ассоциа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резидиумом Ассоциации порядке использовать банки данных, организационно-технические средства и системы, принадлежащие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к Ассоциации с различного рода запросами, связанными с выполнением Ассоциацией своих целей и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приоритетным правом обслуживания информационными базами Ассоциации, распространяемыми Ассоциацией продукцией и услугами, первоочередным правом участия в проводимых Ассоциацией мероприя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к помощи Ассоциации для защиты своих прав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имущество в собственность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 пользоваться услугам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йти из Ассоциации в порядке, предусмотренном законодательством Российской Федерации, настоящим Уставом и внутренними документам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Члены Ассоциации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оложения настоящего Устава, учредительного договора и внутренние документы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стандартов и правил Ассоциации при осуществлении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уплачивать вступительные и членские взносы, а также иные сборы, утвержденные органами управления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ить взносы в компенсационный фонд (в случае его создания) и/или застраховать свою гражданско-правовую ответственность в размере, не менее предусмотренного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шения органов управления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глашать конфиденциальную информацию о деятельности Ассоциации, а также не предоставлять третьим лицам информацию, полученную от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крывать информацию о своей деятельности, подлежащую раскрытию в соответствии с законодательством Российской Федерации и установленными Ассоциациям требо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ажать интересы других членов Ассоциации, избегать действий, способных нанести ущерб другим членам или самой Ассоциации, строго соблюдать условия договоров, контрактов и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другие обязанности, предусмотренные законодательством Российской Федерации для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ава и обязанности членов Ассоциации не могут быть переданы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РГАНЫ УПРАВЛЕНИЯ И КОНТРОЛЯ АССОЦИ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ЗИРОВАННЫЕ ОРГАНЫ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рганы управления и контроля Ассоци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щее собрание членов саморегулируем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стоянно действующий коллегиальный орган управления саморегулируемой организации (вариант: функции постоянно действующего коллегиального органа управления могут осуществляться общим собранием членов саморегулируемой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сполнительный орган саморегулируем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евизионная комис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бщее собрание членов Ассоциации созывается по мере необходимости, но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К компетенции общего собрания членов Ассоциации относятся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тверждение Устава Ассоциации, внесение в него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збрание членов постоянно действующего коллегиального органа управления Ассоциации, досрочное прекращение полномочий указанного органа или досрочное прекращение полномочий отдельных его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азначение на должность лица, осуществляющего функции единоличного исполнительного органа Ассоциации, досрочное освобождение такого лица от дол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утверждение мер дисциплинарного воздействия, порядка и оснований их применения, порядка рассмотрения дел о нарушении членами Ассоциации требований стандартов и правил саморегулируемой организации, условий членства 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пределение приоритетных направлений деятельности Ассоциации, принципов формирования и использования ее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утверждение отчета постоянно действующего коллегиального органа управления Ассоциации и исполнительного органа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утверждение сметы Ассоциации, внесение в нее изменений, утверждение годовой бухгалтерской отчетност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инятие решения о добровольном исключении сведений об Ассоциации из Государственного реестра саморегулируем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инятие решения о реорганизации или ликвидации Ассоциации, назначение ликвидатора (ликвидационной коми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рассмотрение жалобы лица, исключенного из членов Ассоциации, на необоснованность принятого постоянно действующим коллегиальным органом управления на основании рекомендации ее органа по рассмотрению дел о применении в отношении членов Ассоциации мер дисциплинарного воздействия решения об исключении этого лица из членов Ассоциации и принятие решения по такой жало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нятие иных решений в соответствии с федеральными законам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просы, предусмотренные подпунктами 1, 2, 4 - 10 пункта 6.3 настоящего Устава, не могут быть отнесены к компетенции иных органов управления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остоянно действующий коллегиальный орган управления Ассоциации подотчетен Общему собранию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Заседания коллегиального органа управления Ассоциации проводятся по мере необходимости, но не реже одного раза в квартал, и считаются правомочными при участии в них более 50% его членов. Каждый член постоянно действующего коллегиального органа управления Ассоциации при голосовании имеет один гол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К компетенции постоянно действующего коллегиального органа управления Ассоциации относятся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тверждение стандартов и правил Ассоциации, внесение в них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здание специализированных органов Ассоциации, утверждение положений о них и правил осуществления ими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азначение аудиторской организации для проверки ведения бухгалтерского учета и финансовой (бухгалтерской) отчетности Ассоциации, принятие решений о проведении проверок деятельности исполнительного органа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едставление общему собранию членов Ассоциации кандидата либо кандидатов для назначения на должность исполнительного органа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утверждение перечня лиц, кандидатуры которых могут предлагаться в качестве третейских судей для их выбора участниками споров, рассматриваемых по их заявлениям в третейском суде, образованном Ассоциа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инятие решения о вступлении в члены Ассоциации или об исключении из членов Ассоциации по основаниям, предусмотренным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иные вопросы, не относящиеся к исключительной компетенции общего собрания членов Ассоци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8.   Исполнительным   органом   управления   Ассоциации   является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и избирается из членов постоянно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гиального органа Ассоциации сроком на ______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К компетенции исполнительного органа саморегулируемой организации относятся любые вопросы хозяйственной и иной деятельности Ассоциации, не относящиеся к компетенции общего собрания членов Ассоциации и его постоянно действующего коллегиального орган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Исполнительный орган Ассоциации без доверенности действует от имени Ассоциации, представляя ее интересы в органах государственной власти и управления, в отношениях с юридическими лицами и гражданами, как на территории Российской Федерации, так и за ее пределами, а также вправе назначать своих заместителей и делегировать им часть сво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 Контроль за финансово-хозяйственной деятельностью Ассоциации осуществляет Ревизионная комиссия (Ревизор), избираемая(ый) общим собранием из числа членов Ассоциации сроком на ________ (__________)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 Ревизионная комиссия (Ревизор) осуществляет проверки финансово-хозяйственной деятельности Ассоциации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3. Ревизионная комиссия (Ревизор) вправе требовать от работников Ассоциации предо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4. Ревизионная комиссия (Ревизор) представляет результаты проверок общему собранию членов Ассоциации после обсуждения их на заседании коллегиального органа управления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5. Специализированные органы Ассоци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рган, осуществляющий контроль за соблюдением членами Ассоциации требований стандартов и правил саморегулируем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рган по рассмотрению дел о применении в отношении членов Ассоциации мер дисциплинарного воз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ные специализированные органы, созданные (на временной или постоянной основе) решениями постоянно действующего коллегиального органа управления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6. Каждый постоянный специализированный орган действует на основании Положения, утвержденного постоянно действующим коллегиальным органом управления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7. Специализированные органы Ассоциации осуществляют свои функции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КОНФЛИКТ ИНТЕРЕ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Ассоциация не вправе осуществлять деятельность и совершать действия, влекущие за собой возникновение конфликта интересов Ассоциации и интересов ее членов или создающие угрозу возникновения такого конфликта. Под конфликтом интересов понимается конфликт, возникающий в связи с наличием у Ассоциации и заинтересованных лиц (членов Ассоциации, лиц, входящих в состав органов управления Ассоциации, и работников Ассоциации, действующих на основании трудового или гражданско-правового договора) личных интересов, которые влияют или могут повлиять на исполнение ими своих профессиональных обязанностей, и (или) влекут за собой возникновение противоречия между такой личной заинтересованностью и законными интересами Ассоциации или угрозу возникновения противоречия, которое способно привести к причинению вреда законным интересам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о избежание конфликта интересов Ассоциации и заинтересованных лиц они не должны использовать возможности (имущество, имущественные и неимущественные права, конфиденциальную информацию) в целях, не предусмотренных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если заинтересованные лица предполагают совершение действий, прямо не предусмотренных настоящим Уставом, то они обязаны сообщить о своей возможной заинтересованности в этих действиях в постоянно действующий коллегиальный орган управления Ассоциации и осуществлять указанные действия только после его положительн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Сделка, в совершении которой имеется заинтересованность и которая совершена с нарушением требований настоящего Устава, может быть признана судом недействи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ИСТОЧНИКИ ФОРМИРОВАНИЯ ИМУЩЕСТВА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Источниками формирования имущества Ассоциац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гулярные и единовременные поступления от членов Ассоциации (вступительные, членские и целевые взнос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бровольные имущественные взносы и пожер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редства, полученные от оказания услуг по предоставлению информации, раскрытие которой может осуществляться на плат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редства, полученные от оказания образовательных услуг, связанных с предпринимательской деятельностью, коммерческими или профессиональными интересами члено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редства, полученные от продажи информационных материалов, связанных с предпринимательской деятельностью, коммерческими или профессиональными интересами члено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ходы, полученные от размещения денежных средств на банковских депози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ругие не запрещенные законом источ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орядок регулярных и единовременных поступлений от членов Ассоциации определяется внутренними документами Ассоциации, утвержденными общим собранием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едение бухгалтерского учета и финансовой (бухгалтерской) отчетности Ассоциации подлежит обязательному ау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СПОСОБЫ ОБЕСПЕЧЕНИЯ ИМУЩЕСТВЕННОЙ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В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Ассоциация применяет следующие способы обеспечения имущественной ответственности членов Ассоциации перед потребителями произведенных ими товаров (работ, услуг) и иными лиц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здание системы личного и (или) коллективн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формирование компенсацион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Минимальный размер страховой суммы по договору страхования ответственности каждого члена Ассоциации не может быть менее чем тридцать тысяч рублей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Компенсационный фонд первоначально формируется исключительно в денежной форме за счет взносов членов Ассоциации в размере ________ (_______) рублей (не менее чем три тысячи рублей в отношении каждого чле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4 ст. 13 Федерального закона "О саморегулируемых организациях" федеральными законами могут устанавливаться иные требования, чем те, которые предусмотрены настоящим Федеральным законом, к порядку формирования компенсационного фонда саморегулируемой организации, его минимальному размеру, размещению средств такого фонда, страхованию ответственности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Размещение средств компенсационного фонда в целях их сохранения и прироста и инвестирование таких средств осуществляются через управляющие комп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ход, полученный от размещения и инвестирования средств компенсационного фонда, направляется на пополнение компенсационного фонда и покрытие расходов, связанных с обеспечением надлежащих условий инвестирования средств компенсацион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Ассоциация вправе заключать договоры только с управляющими компаниями и специализированным депозитарием, которые отобраны по результатам конкурса, проведенного в порядке, установленном внутренними документам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Дополнительные требования к составу и структуре средств компенсационного фонда определяются инвестиционной декларацией, принятой Ассоци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8. Ассоциация в соответствии с федеральными законами в пределах средств компенсационного фонда несет ответственность по обязательствам своего члена, возникшим в результате причинения вреда вследствие недостатков произведенных его членом товаров (работ,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 Не допускается осуществление выплат из компенсационного фонда, за исключением выплат в целях обеспечения имущественной ответственности членов Ассоциации перед потребителями произведенных ими товаров (работ, услуг) и иными лицами, если иное не предусмотрено федеральным законом. Не допускается возврат взносов членам Ассоциации, если иное не предусмотрено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0. Взыскание по обязательствам Ассоциации, в том числе по обязательству о возмещении причиненного его члену вреда, не может быть наложено на имущество компенсацион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УЧЕТ И ОТЧЕТНОСТЬ АССОЦИ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Е ДОСТУПА К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Ассоциация ведет оперативный, бухгалтерский и статистический учет согласно законодательству Российской Федерации. Ассоциация представляет информацию о своей деятельности органам государственной статистики и налоговым органам, учредителям и иным лицам в соответствии с законодательством РФ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Финансовый год Ассоциации совпадает с календарным годом и считается с 1 января по 31 декаб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Ассоциация и ее работники несут ответственность за сохранность документов (управленческих, финансово-хозяйственных, по личному составу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Ассоциация посредством опубликования в средствах массовой информации и (или) размещения в информационно-телекоммуникационных сетях обеспечивает доступ к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 составе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б условиях, о способах и порядке обеспечения ответственности членов Ассоциации перед потребителями произведенных ими товаров (работ, услуг) и ины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 членах, прекративших свое членство в Ассоциации, и об основаниях прекращения их членства, а также о субъектах предпринимательской (профессиональной) деятельности, вступивших в Ассоци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б условиях членства 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 содержании стандартов и правил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 структуре и компетенции органов управления и специализированных органо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 решениях, принятых общим собранием членов Ассоциации и постоянно действующим коллегиальным органом управления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 случаях привлечения членов Ассоциации к ответственности за нарушение требований законодательства РФ в части осуществления предпринимательской (профессиональной) деятельности, стандартов и правил (при наличии такой информ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 любых исках и заявлениях, поданных Ассоциацией в су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 составе и стоимости имущества компенсационного фонда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об аттестатах, выданных членам Ассоциации или их работникам по результатам обучения (в случае, если Ассоциация осуществляет аттестацию работников членов такой саморегулируемой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о ходе и результатах экспертизы нормативного правового акта, в проведении которой Ассоциация принимала учас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о результатах проведенных Ассоциацией проверок деятельности его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о годовой бухгалтерской отчетности Ассоциации и результатах ее ау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иную предусмотренную федеральными законами и Ассоциациям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Ассоциация представляет информацию в федеральные органы исполнительной власти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Ассоциация несет перед своими членами ответственность за действия своих работников, связанные с неправомерным использованием информации, ставшей известной им в силу служебно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7. Члены Ассоциации обязаны раскрывать информацию о своей деятельности, подлежащую раскрытию в соответствии с законодательством Российской Федерации и установленными Ассоциациям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ИСКЛЮЧЕНИЕ СВЕДЕНИЙ ОБ АССОЦИАЦИИ ИЗ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САМОРЕГУЛИРУЕМЫХ ОРГАНИЗАЦИ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РЕОРГАНИЗАЦИИ И ЛИКВИДАЦИИ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Основанием для исключения сведений об Ассоциации из Государственного реестра саморегулируемых организаций уполномоченным федеральным органом исполнительной власти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явление Ассоциации об исключении сведений о ней из Государственного реестра саморегулируем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ликвидация или реорганизация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ступившее в законную силу решение суда об исключении сведений об Ассоциации из Государственного реестра саморегулируемых организаций на основании ее несоответствия требованиям федеральных зак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Ассоциация считается исключенной из Государственного реестра саморегулируемых организаций и прекратившей деятельность в качестве саморегулируемой организации со дня представления заявления об исключении сведений о ней из Государственного реестра саморегулируемых организаций в уполномоченный федеральный орган исполнительной власти, либо с даты вступления в законную силу решения суда об исключении сведений об Ассоциации из Государственного реестра саморегулируемых организаций, либо с даты ликвидации или реорганизаци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Ассоциация может быть реорганизована (путем слияния, присоединения, разделения, выделения, преобразования) или ликвидирована по решению общего собрания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оциация может быть также ликвидирована и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организация и ликвидация Ассоциации осуществля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Ликвидация производится назначенной Общим собранием ликвидационной комиссией из числа членов Ассоциации и, по необходимости, представителей независимых аудиторских организаций, а в случаях ликвидации Ассоциации по решению компетентных органов - комиссией, назначенной эти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назначения ликвидационной комиссии к ней переходят полномочия по управлению делами Ассоциации. Органы управления Ассоциации прекращают сво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Выплата денежных сумм кредиторам ликвидируемой Ассоциации производится ликвидационной комиссией в порядке очередности, установленной Гражданским кодексом Российской Федерации, в соответствии с промежуточным ликвидационным балан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6. При ликвидации Ассоциации оставшееся после удовлетворения требований кредиторов имущество либо его стоимость подлежит распределению между членами Ассоциации в пределах размера их имущественного взноса. Остальная часть имущества, стоимость которого превышает размер имущественных взносов членов Ассоциации, направляется на уставные и (или) на благотворительные цели. В случае если использование имущества Ассоциации в соответствии с его учредительными документами не представляется возможным, оно обращается в доход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7. Ликвидация Ассоциации считается завершенной, а Ассоциация - прекратившей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3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Отношения, не урегулированные настоящим Уставом, регламентируются действующим законодательством РФ, а также внутренними документами Ассоциации, обязательными для исполнения его чле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Изменения в Устав Ассоциации утверждаются Общим собранием членов Ассоциации (решение принимается большинством не менее чем в две трети голосов от числа членов Ассоциации, присутствующих на Общем собра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Государственная регистрация изменений и дополнений в Устав Ассоциации осуществляе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Изменения и дополнения к Уставу Ассоциации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5. В случае если в результате изменения действующего законодательства или его толкования уполномоченными органами отдельные положения настоящего Устава окажутся недействительными, это не будет означать недействительность других положений Устава или Устава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9</Words>
  <Characters>35101</Characters>
  <CharactersWithSpaces>29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ЗАО «Юринформ В»</dc:creator>
  <dc:description/>
  <dc:language>en-US</dc:language>
  <cp:lastModifiedBy/>
  <dcterms:modified xsi:type="dcterms:W3CDTF">2011-10-30T18:53:00Z</dcterms:modified>
  <cp:revision>2</cp:revision>
  <dc:subject>Устав</dc:subject>
  <dc:title>Устав саморегулируемой организации, созданной в форме ассоциации (союз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