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Министров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ня 1978 г. N 2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изм. и доп., внесенными Постановлением Совмин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1981 N 704 - СП РСФСР, 1982, N 4, ст. 2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ЮЗА ОБЩЕСТВ ОХОТНИКОВ И РЫБОЛОВОВ РСФС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ОСОХОТРЫБОЛОВСОЮ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юз обществ охотников и рыболовов РСФСР (Росохотрыболовсоюз) является массовой общественной организацией и имеет своей целью объединение охотников и рыболовов для активного участия в развитии охотничьего и рыболовного спорта, охраны и увеличения запасов диких зверей, птиц и ры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охотрыболовсоюз и входящие в его состав общества строят свою работу на основе широкой инициативы членов общества, руководствуются действующим законодательством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по охране природы, борьбе с браконьерством и другими нарушениями правил охоты и рыболовства общества охотников и рыболовов проводят во взаимодействии с государственными органами и обществен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дачами Союза обществ охотников и рыболовов РСФСР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оспитание у членов общества бережного отношения к природе и ее богат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ктивное участие в мероприятиях по охране и рациональному использованию охотничьих, рыбных и лесных богатств, воспроизводству диких животных и увеличению рыбных запасов, борьбе с браконьер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учно обоснованное ведение охотничье-рыболовного хозяйства, повышение продуктивности закрепленных охотничьих угодий и водо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рганизация членов общества для добычи и продажи государству продукции охотничьего промысла и рыболовства, а также для сбора дикорастущих ягод, грибов, орехов, лекарственных растений; всемерное содействие в установленном порядке выполнению государственных планов закупок эт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паганда охраны природы, рационального использования природных ресурсов, передового опыта ведения охотничье-рыболовного хозяйства, охотничье-стрелкового и рыболовного спорта, охотничьего соба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юз обществ охотников и рыболовов РСФСР в соответствии с возложенными задач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ьзуется закрепленными охотничьими и рыболовными угодьями для ведения охотничье-рыболовного хозяйства, развития охотничьего и рыболовного спорта; проводит мероприятия по охране диких животных и рыбных запасов, улучшению кормовых, гнездовых и защитных условий для диких животных, увеличению численности полезных зверей и птиц, зарыблению закрепленных водо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закрепленных угодьях организует охоту на диких зверей и птиц, любительское и спортивное рыболов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рганизует отлов диких зверей и птиц и расселение их по плану, утверждаемому Главным управлением охотничьего хозяйства и заповедников при Совете Министров РСФС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бывает, закупает и продает государству пушнину, меховое сырье, мясо диких животных, рыбу и другие виды продукции охотничьего промысла и рыболовства, лекарственные растения, грибы, ягоды, орехи, а также добывает и заготавливает насадку и приманку для нужд любительского рыболов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здает общественную егерскую службу для проведения мероприятий по охране и воспроизводству диких зверей и птиц, увеличению рыбных запасов, а также для борьбы с браконьер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рганизует охотничьи и рыболовные хозяйства, сооружает и открывает тиры, стрелковые стенды, подсобные хозяйства, музеи, предприятия и мастерские по изготовлению и ремонту предметов охотничье-рыболовного снаряжения и сувениров на охотничье-рыболовную тему, оптово-закупочные торговые базы, магазины и ларьки для торговли охотничье-рыболовным снаряжением и сувенирами, создает звероводческие, кролиководческие, птицеводческие фермы и фермы для разведения диких зверей и птиц, а также питомники охотничьих собак, рыбопитомники, инкубационные цехи, прудовые и другие предприятия, хозяйства и сооружения, необходимые для практического осуществления задач об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зывает в установленном порядке совещания, семинары, конфе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рганизует и проводит соревнования по стрелковому и рыболовному спорту, семинары по подготовке судей и тренеров, создает сборные команды по этим видам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роводит выставки, выводки, полевые испытания и состязания охотничьих собак и другие мероприятия, способствующие развитию охотничьего соба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ведет среди населения работу по разъяснению задач Союза; издает в установленном порядке бюллетени, сборники, брошюры, плакаты, листовки, организует выпуск кинофильмов по вопросам охраны природы и бережного отношения к ее богат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роводит конкурсы на лучшее охотничье и рыболовное хозяйство, лучший охотничий трофей, лучшее изделие на охотничью и рыболовную тему, а также фото-, кино- и другие конкурсы на темы об охоте и рыболов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юз обществ охотников и рыболовов РСФСР и его республиканские (АССР), краевые, областные, а также областные (в автономных областях), окружные, межрайонные, районные и городские общества, имеющие самостоятельный баланс, пользуются правам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юз обществ охотников и рыболовов РСФСР, нижестоящие общества и первичные организации имеют печати и штампы со своими наимен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охотрыболовсоюз имеет флаг, эмблему и вымпел, а для членов обществ - нагрудный значок и членский билет, утверждаемые съездом Росохотрыболовсою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ЧЛЕНЫ ОБЩЕСТВА, ИХ ОБЯЗАННОСТИ И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Членами общества охотников и рыболовов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граждане СССР, желающие заниматься охотничьим спортом, достигшие 18 лет, а рыболовным спортом - 16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екции юных охотников принимаются лица, достигшие 16-летнего возраста, а в секции юных рыболовов - 12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ношеские секции действуют на основе положений, утверждаемых Центральным правлением Росохотрыболов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ллективными членами - государственные предприятия, учреждения, учебные заведения, кооперативные и обществен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ем граждан в члены общества производится бюро первичной организации с последующим утверждение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ающие в общество лица представляют письменное заявление, рекомендации двух членов общества со стажем не менее трех лет, а лица, желающие заниматься охотой, кроме того, характеристику с места работы, учебы или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в приеме в общество может быть обжалован в правление вышестояще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Лица, желающие заниматься любительским и спортивным рыболовством, принимаются в члены общества после проверки знания ими правил рыболовства и техники безопасности на водое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Лица, желающие заниматься охотой, до вступления в члены общества проходят годичный кандидатский стаж без права на охоту и приобретение охотничьего оружия и боеприп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ем кандидатами в члены общества производится в порядке, предусмотренном пунктом 7 настоящего Устава. Лицам, принятым кандидатами в члены общества, выдается кандидатская карточка, образец которой утверждается Центральным правлением Росохотрыболов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ы в члены общества пользуются правом совещательного голоса на собраниях первичной организации. Они не могут быть избраны в руководящие органы Росохотрыболов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ы в члены обществ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сещать лекции и беседы, организуемые в об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активное участие в мероприятиях по охране угодий и борьбе с браконьер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учаться правилам стрель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кандидатского стажа и после сдачи охотничьего минимума бюро первичной организации рассматривает вопрос о переводе кандидата в члены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рои Советского Союза, Герои Социалистического Труда, кавалеры орденов Славы трех степеней и депутаты Советов народных депутатов принимаются в члены общества после сдачи охотничьего минимума, проверки знаний правил любительского рыболовства и техники безопасности на водоемах. Кандидатский стаж для этих лиц не устанавливается. Студенты охотоведческих факультетов и отделений высших учебных заведений и учащиеся средних специальных учебных заведений принимаются в члены общества в таком же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Члены секций юных охотников и юных рыболовов, успешно прошедшие обучение по утвержденной программе, принимаются в члены общества по рекомендации бюро секции без прохождения кандидатского с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ем в коллективные члены общества производится правлением соответствующего общества охотников и рыболовов по ходатайству предприятия, учреждения, организации. Коллективным членам выдается удостоверение, образец которого утверждается Центральным правлением Росохотрыболов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Члены обществ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олнять требования Устава, постановления съездов, конференций, собр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стоять на учете в одной из первичных организаций, активно участвовать в проводимых ею мероприятиях, развивать принципы коллективизма, товарищеской взаимопомощи; соблюдать правила социалистического общеж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правила охоты, рыбной ловли, пожарной безопасности в лесах, а также правила приобретения, хранения, пользования и регистрации охотничьего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ести борьбу с браконьерством и другими нарушениями правил охоты и рыболов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пагандировать среди населения бережное отношение к природе и ее богатствам; разъяснять цели и задач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активно участвовать в добыче пушнины, мехового сырья, мяса диких животных, рыбы, повышать качество продаваемой государству продукции ох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и перемене места жительства или места работы своевременно сняться с учета и не позднее одного месяца (для демобилизованных - в течение трех месяцев) после прибытия на новое место жительства или перехода на новое место работы встать на учет в первичной организации по указанию соответствующе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оевременно уплачивать членские взносы и государственную пош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ыполнять биотехнические и охотхозяйственные работы в охотничье-рыболовных хозяйствах по нормам, утверждаемым совет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общества, активно участвующие в проведении мероприятий по воспроизводству охотничьих животных, увеличению рыбных запасов, в борьбе с браконьерством и другими нарушениями правил охоты и рыболовства, пользуются преимуществом на получение путевок на охоту и рыбную лов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Члены обществ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установленном порядке заниматься спортивной охотой, любительским и спортивным рыболов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ьзоваться в установленном порядке охотничьими и рыболовными хозяйствами, базами и культурно-просветительными учреждениями Росохотрыболов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частвовать с правом решающего голоса в собраниях (конференциях) первич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носить предложения по вопросам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збирать и быть избранными на съезды и конференции, а также в руководящие и ревизионные органы Росохотрыболов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частвовать в соревнованиях, выставках, конкурсах и других мероприятиях, проводимых Росохотрыболовсою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льзоваться преимущественным правом в приобретении охотничьих и рыболовных товаров (боеприпасов, рыболовных снастей, насадки и прикормки) в магазинах обществ охотников и рыболо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иобретать в установленном порядке охотничье оруж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ллективные члены обществ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олнять требования Устава, постановления съездов, конференций, собр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уплачивать членские взно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звивать и популяризировать спортивную охоту и рыбную лов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казывать всемерное содействие первичной организации охотников и рыболовов в охотхозяйственной и культурно-массовой работе, проведении биотехнических мероприятий, снабжении членов общества охотничье-рыболовным снаря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рганизовывать борьбу с браконь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оллективные члены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делять своих представителей для участия в работе совета и правления общества с правом решающего гол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носить на обсуждение конференции, совета и правления общества предложения по вопросам охраны фауны, развития охоты, спортивного и любительского рыболовства, ведения охотничье-рыболовн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учать путевки на охоту и рыбную ловлю при отсутствии у них закрепленных уго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Члены общества, своевременно не уплатившие без уважительной причины членские взносы, выбывают из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ство в обществе сохраняется за лицами, временно выбывшими для прохождения действительной военной службы, а также за лицами, находящимися в заграничной команд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м, выбывшим или исключенным из общества, вступительный и членские взносы не возв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 активную работу члены общества могут быть поощ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ами поощр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ление благодар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граждение ценным подарком, почетной грамо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есение на Доску почета или в Книгу по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воение звания "Почетный член общества" или "Почетный член Росохотрыболовсоюза" с вручением нагрудного знач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 нарушение Устава и недисциплинированность к членам общества применяются меры общественного воз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гий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е из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именении меры общественного воздействия член общества имеет право обжаловать в вышестоящую инста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исключении из членов общества принимается правление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сключении из общества сообщается профсоюзной организации по месту работы или уче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ллективные члены общества за нарушение Устава могут быть исключены из общества решением правления соответствующего общества или Центрального правления Росохотрыболовсою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ТРУКТУРА И РУКОВОДЯЩИЕ ОРГ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ОХОТРЫБОЛОВСОЮ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сшим руководящим органом Союза обществ охотников и рыболовов РСФСР является съезд, созываемый Центральным советом Росохотрыболовсоюза один раз в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очередные съезды могут быть созваны по инициативе Центрального совета Росохотрыболовсоюза или по требованию не менее 1/3 советов республиканских (АССР), краевых и област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представительства, время и место созыва съезда объявляются Центральным советом Росохотрыболовсоюза за два месяца до съ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егаты на съезд Росохотрыболовсоюза избираются на конференциях республиканских (АССР), краевых и област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Члены Центрального совета и Центральной ревизионной комиссии Росохотрыболовсоюза, не избранные делегатами съезда, участвуют в его работе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Съезд Союза обществ охотников и рыболовов РСФС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сматривает и принимает Устав Росохотрыболовсоюза, изменяет и дополняет 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ирает сроком на пять лет Центральный совет Росохотрыболовсоюза и Центральную ревизионную комиссию в количестве, определяемом на съез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слушивает и утверждает отчеты Центрального совета и ревизионной комиссии Росохотрыболовсоюза и принимает постановления по вопросам деятельности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В период между съездами руководящим органом является Центральный совет Росохотрыболовсоюза, заседания которого созываются не реже двух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совет Росохотрыболовсою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уководит всей деятельностью Росохотрыболовсоюза в соответствии с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рганизует и контролирует выполнение постановлений съезда и требований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ирает из числа членов Центрального совета Центральное правление в составе председателя, заместителей председателя, ответственного секретаря и членов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тверждает годовые и перспективные планы деятельности и сметы Росохотрыболов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ассматривает и утверждает отчеты Центрального правления Росохотрыболовсоюза и принимает постановления по другим вопросам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тменяет постановления советов обществ, противоречащие действующему законодательству или настоящему У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Исполнительным органом Центрального совета Росохотрыболовсоюза является Центральное правление, которое созывается не реже одного раза в месяц. В периоды между заседаниями Центрального совета Центральное правление является руководящим органом Росохотрыболовсоюза. Для оперативного руководства текущими делами Центральное правление из своего состава избирает бю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ое правление Росохотрыболовсою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зрабатывает годовые и перспективные планы деятельности Росохотрыболовсоюза, вносит их на утверждение Центрального совета и организует работу по их выполнению. Является распорядителем креди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тверждает годовые и перспективные планы деятельности, отчеты и балансы республиканских (АССР), краевых и областных обществ, а также предприятий и организаций, подчиненных непосредственно Центральному прав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зрешает подведомственным обществам и предприятиям в установленном порядке открывать расчетные, текущие и специальные счета в соответствующих учреждениях гос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тверждает республиканским (АССР), краевым, областным обществам, а также предприятиям, непосредственно подчиненным Центральному правлению, приходно-расходные сметы, планы по труду и определяет лимит административно-управленческого персонала в пределах плана по труду, установленного Росохотрыболовсоюзу; рассматривает в установленном порядке вопросы труда и заработной платы работников Росохотрыболов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ланирует производство охотничьего и рыболовного снаряжения предприятиями обществ и распределяет продукцию, реализация которой предусмотрена государственным планом экономического и социаль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вает снабжение обществ боеприпасами, охотничьим оружием, транспортом, оборудованием, сырьем, материалами, охотничьим и рыболовным снаря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рганизует социалистическое соревнование обществ и определяет его побе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тменяет постановления правлений обществ, противоречащие действующему законодательству или настоящему Уста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редставительствует от имени Росохотрыболовсоюза в государственных органах и общественны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в установленном порядке проводит мероприятия по повышению квалификации работников обществ и актива Росохотрыболовсоюза; организует курсы и семинары; готовит и издает необходимые методические пособия по ведению охотничье-рыболовного хозяйства и другим вопросам деятельности обществ, материалы, регламентирующие деятельность Росохотрыболовсоюза, а также освещающие передовой опыт работы обществ, секций, охотничье-рыболовных хозяйств, егерей и другие вопросы деятельности Росохотрыболов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создает при Центральном правлении художественно-технический совет, совет по издательской работе, комиссии, а также секции и другие структурные органы, содействующие деятельности Росохотрыболовсоюза и работающие на основе положений о них, утверждаемых Центральным правлением Росохотрыболов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в установленном порядке утверждает образцы значков, медалей, жетонов, дипломов и обеспечивает их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 автономных республиках, краях, областях, автономных областях, автономных округах, районах и городах создаются республиканские, краевые, областные, окружные, межрайонные, районные, городские общества охотников и рыболо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ичные организации охотников и рыболовов создаются в населенных пунктах, а также на предприятиях, в учреждениях, учебных заведениях, в совхозах, колхозах и других государственных и обществен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Высшим органом общества является конференция, созываемая советом общества один раз в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представительства делегатов на конференцию устанавливаются советом соответствующего общества. Конференция считается правомочной при наличии 2/3 делегатов от числа избр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ференция избирает совет и ревизионную комиссию общества, а также делегатов на конференцию вышестоящего общества или на съезд Росохотрыболовсоюза. Число членов совета и ревизионной комиссии устанавливается конференцие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овет осуществляет руководство деятельностью общества в период между конференциями. Заседания совета созываются не реже двух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Для руководства текущей деятельностью совет общества из числа членов совета избирает правление общества в составе председателя, заместителей председателя, ответственного секретаря и членов правления. Количественный состав правления не должен превышать 1/3 состава совет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созываются не реже одного раза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Республиканские (АССР), краевые, областные общества работают под непосредственным руководством Центрального правления Росохотрыболовсоюза; планы и сметы составляют в соответствии с основными показателями деятельности, установленными для них Центральным правлением Росохотрыболовсоюза в годовых и пятилетних планах, и представляют их на утверждение совет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Областные (в автономных областях), окружные, межрайонные, районные, городские общества работают под непосредственным руководством правления республиканского (АССР), краевого, областного общества, которое утверждает их сметы, отчеты, численность административно - управленческого персонала в пределах плана по труду, устанавливаемого Центральным правлением Росохотрыболовсоюза для республиканского (АССР), краевого, област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Выборы руководящих органов (советов, правлений и бюро первичных организаций) и ревизионных органов проводятся открытым голосованием. Избранными считаются кандидаты, за которых проголосовало не менее 2/3 присутствующих делегатов, членов соответствующего совета или член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Постановления съездов, конференций, советов и правлений, общих собраний первичных организаций и их бюро принимаются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советов и правлений, общие собрания первичных организаций, а также заседания их бюро считаются правомочными при участии в них не менее 50% числа их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Основным звеном Росохотрыболовсоюза являются первичные организации охотников и рыболовов. Они создаются при наличии не менее пяти членов общества, работающих на одном предприятии, в учреждении, совхозе, колхозе, обучающихся в одном учебном заведении или проживающих в одном сельском населенном пункте, в домах одной жилищно-эксплуатационной кон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рупных предприятиях, в учреждениях и организациях с разрешения правления общества могут создаваться группы в цехе, отделе, на участке с подчинением их бюро первичной организации предприятия, учреждения,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работающие пенсионеры - члены общества охотников и рыболовов - состоят на учете в первичных организациях по месту прежней работы или месту жительства (в ближайшей первич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Первичны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едут разъяснительную работу среди населения о целях и задач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ют проведение биотехнических и охотхозяйственных работ, мероприятий по охране, воспроизводству охотничьих зверей и птиц и увеличению рыбных зап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едут борьбу с браконьерством и другими нарушениями правил охоты и рыболовства; проводят воспитательную работу среди членов общества по сохранению и обогащению государственного охотничьего фонда и рыбных зап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Высшим органом первичной организации является общее собрание состоящих в ней на учете членов общества, созываемое не реже двух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рганизациях, насчитывающих свыше 200 членов общества, проводятся конференции, считающиеся правомочными при наличии не менее 2/3 делегатов от числа избранных. Нормы представительства делегатов на конференцию устанавливаются правлением общества, в состав которого входит данная первична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(конференц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сматривает и утверждает решения бюро первичной организации о приеме граждан в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ирает бюро и ревизионную комиссию, делегатов на конференцию общества, в состав которого непосредственно входит данная первичная организация. (В первичной организации, насчитывающей менее 100 членов общества, избирается ревизо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сматривает и утверждает планы работы, заслушивает доклады ревизионной комиссии (ревизора) и отчеты бюро первичной организации и принимает постановления по вопросам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Бюро первичной организации избирается на два года. Количество членов бюро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ро избирается при наличии в первичной организации не менее 10 членов общества. В организации, насчитывающей менее 10 членов общества, общим собранием избирается председатель первич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ро первичн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уководит работой организации, проводит прием в кандидаты и члены общества, принимает от членов общества вступительные, членские взносы и госпошлину, ведет учет членов организации, имеющегося у них охотничьего оружия и охотничьих собак, а также учет продукции охоты и рыболовства, добытой членами общества; составляет планы и сметы, вносит их на утверждение общего собрания и обеспечивает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ет в соответствии с установленным порядком пользование охотничьими и рыболовными угодьями, закрепленными за первичной организацией, участие членов общества в ведении охотничье-рыболовного хозяйства, охране диких животных и рыбных запасов и проведении биотехническ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одит культурно-просветительную работу с членами общества, пропагандирует среди населения охотничий и рыболовный спорт, необходимость бережного отношения к охотничьим и рыбным богат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водит в установленном порядке на закрепленных угодьях строительство охотничьих и рыболовных баз, а также других сооружений, связанных с ведением охотничьего и рыболовн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готовит кандидатов в члены общества к сдаче испытаний по охотничьему минимуму и правилам рыболовства и техники безопасности на водоемах, проводит эти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веряет знание охотничьего минимума, правил рыболовства и техники безопасности на водоемах у лиц, вступающих в члены общества без прохождения кандидатского с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В первичных организациях могут создаваться секции и команды по различным видам охоты и рыбной л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Первичные организации объединяются в городские, районные, межрайонны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ьных случаях первичные организации могут входить в состав непосредственно окружного, областного (в автономных областях), а также областного, краевого, республиканского (АССР) об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ЕДСТВА РОСОХОТРЫБОЛОВСОЮ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Средства Росохотрыболовсоюза образуются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ступительных и ежегодных членски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ходов от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пециальных целевых взносов, устанавливаемых постановлениями конференций или советов республиканских (АССР), краевых, областных обществ после утверждения этих постановлений Центральным правлением Росохотрыболов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чих поступ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1.  Вступительные  взносы  для членов общества устанавлив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равом на охоту и рыбную ловлю                     - 1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 права на охоту - 5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жегодные  членские  взносы для членов общества устанавлив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равом на охоту и рыбную ловлю                     - 1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 права на охоту                                   -  5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инвалидов Великой Отечественной во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равом на охоту и рыбную ловлю                     -  3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инвалидов Великой Отечественной во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 права на охоту                                   -  1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ступительных и ежегодных членских взносов для коллективных членов устанавливается правлением соответствующего общества по согласованию с Советом Министров АССР, крайисполкомом, облисполк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Кандидаты в члены общества уплачивают вступительный взнос 10 руб. и членский взнос 5 руб. (инвалиды Великой Отечественной войны - 3 руб.). При вступлении в члены общества кандидат освобождается от уплаты вступительного в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екций юных охотников и юных рыболовов при приеме в члены общества освобождаются от уплаты вступительного в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казе кандидату в приеме его в члены общества вступительный и членские взносы ему не возв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Члены общества охотников и рыболовов других союзных республик, а также члены военно-охотничьих обществ и добровольного спортивного общества "Динамо" принимаются в члены Союза обществ охотников и рыболовов РСФСР без уплаты вступительного взноса и с сохранением с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Средства Росохотрыболовсоюза направляются на обеспечение его деятельности и образование специальных фондов, которые создаются в обществах и на предприятиях, имеющих самостоятельный бала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фондов, порядок их образования и расходования определяются Центральным советом Росохотрыболов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Росохотрыболовсоюза и обществ хранятся в соответствующих учреждениях гос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обществ, не имеющих самостоятельного баланса, перечисляются на текущий счет вышестоящего общества. Вышестоящее общество обеспечивает финансирование деятельности подотчетного общества в пределах утвержденной ему годовой смет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 первичной организации определяется сметами, утверждаемыми правлением общества, в состав которого непосредственно входит организация. Этим же обществом осуществляется финансирование деятельности первич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дителями средств в пределах утвержденных смет являются председатели и заместители председателей правлений обществ, председатели бюро первич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Указанные в пункте 40 настоящего Устава средства распределяются Центральным советом Росохотрыболовсою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РЕВИЗИОННЫЕ ОРГАНЫ РОСОХОТРЫБОЛОВСОЮ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Центральная ревизионная комиссия Росохотрыболовсоюза, ревизионные комиссии обществ и первичных организаций охотников и рыболо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ирают из своего состава открытым голосованием председателя, заместителя председателя и секретаря комиссии; утверждают планы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визуют основную и хозяйственно-финансовую деятельность Центрального правления Росохотрыболовсоюза, соответствующих обществ и первич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ряют выполнение постановлений съездов, конференций, советов, правлений и общих собраний первичных организаций, а также порядок и сроки прохождения дел в аппарате правлений и подведомственных им организаций и пред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период между съездами, конференциями, отчетно - выборными собраниями выносят на обсуждение советов, правлений и бюро первичных организаций результаты ревизий и вытекающие из них практические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ревизионных комиссий созываются не реже двух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В состав ревизионных комиссий не могут быть избраны члены бюро первичной организации, правления или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ревизионных комиссий могут участвовать в заседаниях бюро первичной организации, правления и совета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Ревизионные комиссии руководствуются в своей работе действующим законодательством, Уставом Росохотрыболовсоюза, постановлениями съездов, конференций, собраний первичных организаций и указаниями вышестоящих обществ, а также рекомендациями государственных контролирующих органов и вышестоящих ревизион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ногласия между ревизионной комиссией и ревизуемым обществом рассматриваются правлением вышестоящего общества, а в случае необходимости - Центральным правлением Росохотрыболов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ионные комиссии работают под руководством правления вышестоящего об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УЧЕТ И ОТЧЕТ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Учет и отчетность в Росохотрыболовсоюзе осуществляется и представляется в соответствии с действующим Положением о бухгалтерских отчетах и балансах государственных, кооперативных (кроме колхозов) и общественных предприятий и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РЕКРАЩЕНИЕ ДЕЯТЕЛЬНОСТИ РОСОХОТРЫБОЛОВСОЮ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Росохотрыболовсоюз прекращает свою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решению съезда Росохотрыболов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постановлению Совета Министров РСФ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мущество, оставшееся после ликвидации Союза обществ охотников и рыболовов РСФСР, используется в порядке, установленном статьей 40 Гражданского кодекса РСФС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9</Words>
  <Characters>30824</Characters>
  <CharactersWithSpaces>26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Совет Министров РСФСР</dc:creator>
  <dc:description/>
  <dc:language>en-US</dc:language>
  <cp:lastModifiedBy/>
  <dcterms:modified xsi:type="dcterms:W3CDTF">2011-10-30T18:53:00Z</dcterms:modified>
  <cp:revision>2</cp:revision>
  <dc:subject>Устав</dc:subject>
  <dc:title>Устав союза обществ охотников и рыболовов РСФСР (Росохотрыболовсоюз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