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Ежегодное 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необходимости продол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еждународного розы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НЦБ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полнение к нашему запросу N __________ от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Вас продолжить международный розыс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Ф.И.О.) ____________ (год рожд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ходе  проведения оперативно-розыскных мероприятий получ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ополнительные сведени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Б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х сведений о разыскиваемом, его связях за рубеж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   местах       возможного      появления   в ходе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-розыскных мероприятий получено не бы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вание)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0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Министерство внутренних дел Российской Федерации~Министерство юстиции Российской Федерации~Федеральная служба безопасности Российской Федерации~Федеральная служба охраны Российской Федерации~Федеральная служба Российской Федерации по контролю за оборотом </dc:creator>
  <dc:description/>
  <dc:language>en-US</dc:language>
  <cp:lastModifiedBy/>
  <dcterms:modified xsi:type="dcterms:W3CDTF">2011-10-30T07:17:00Z</dcterms:modified>
  <cp:revision>2</cp:revision>
  <dc:subject>Уведомление</dc:subject>
  <dc:title>Ежегодное уведомление о необходимости продолжения международного розыска (по каналам Интерпо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