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чества по линии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ГОДНОЕ 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ОБХОДИМОСТИ ПРОДОЛЖЕНИЯ МЕЖДУНАРОДНОГО РОЗЫ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НЦБ Интерп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ополнение к нашему запросу N _______ 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Вас продолжить международный розыс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Ф.И.О., год ро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проведения оперативно-розыскных мероприятий получены следующие дополнительные сведения..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Б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х сведений о разыскиваемом, его связях за рубежом и местах возможного появления в ходе проведения оперативно-розыскных мероприятий получено не бы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вание)   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5</Characters>
  <CharactersWithSpaces>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17:00Z</dcterms:modified>
  <cp:revision>2</cp:revision>
  <dc:subject>Уведомление</dc:subject>
  <dc:title>Ежегодное уведомление о необходимости продолжения международного розыска (по каналам Интерпо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