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5 г. N 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ЕДЕНИЯ РЕЕСТРА УЧАСТНИКОВ НАКОПИТЕЛЬНО-ИПОТЕ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ЖИЛИЩНОГО ОБЕСПЕЧЕНИЯ ВОЕННО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/Н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КЛЮЧЕНИИ (ИСКЛЮ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ЕННОСЛУЖАЩЕГО В (ИЗ) РЕЕСТР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Федеральным законом от 20 августа 2004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7-ФЗ  "О  накопительно-ипотечной  системе 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в (из) реестр(а) включен (исключен) военнослужащ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содержащиеся в реест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участни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2 3 4 5 6 7 8 9 10 11 12 13 14 15 16 17 18 19 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частнике: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265"/>
        <w:gridCol w:w="270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озникновения основания для    </w:t>
              <w:br/>
              <w:t xml:space="preserve">включения в реестр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гражданина Российской Федерации - участника: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ыдавшего      </w:t>
              <w:br/>
              <w:t xml:space="preserve">паспорт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паспорта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(подпись)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уведом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, содержа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чном деле, проверил    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  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частника)     фамилия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ороны Российской Федерации</dc:creator>
  <dc:description/>
  <dc:language>en-US</dc:language>
  <cp:lastModifiedBy/>
  <dcterms:modified xsi:type="dcterms:W3CDTF">2011-10-30T19:59:00Z</dcterms:modified>
  <cp:revision>2</cp:revision>
  <dc:subject>Уведомление</dc:subject>
  <dc:title>Формы документов, необходимых для формирования и ведения реестра участников накопительно-ипотечной системы жилищного обеспечения военнослужащих. уведомление о включении (исключении) военнослужащего в (из) реестр(а). Форма № 1/Н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