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5 N САЭ-3-21/55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: ____________________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__________________________________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вого орган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КПП _________________ Время рабо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┐ </w:t>
      </w:r>
      <w:r>
        <w:rPr/>
        <w:t>Для сведения сообща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за  несвоевременную  уплату  н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числяется   пеня  по ставке, рав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дной  трехсотой  действующей  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рефинансирования Банка    России 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каждый день просрочк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 если  Вы имеете право на налогов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льготы, то     в        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     законодательством о налогах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борах Вам необходимо    предъяви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логовый орган документы, являющие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снованием   для      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</w:t>
      </w:r>
      <w:r>
        <w:rPr/>
        <w:t>налоговой льг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ОГОВОЕ 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плату физическим лицом земе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вансового платежа по налогу) 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логоплательщика _____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конодательства о налогах и  сборах  Вы 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в 20__ год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1216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</w:t>
              <w:br/>
              <w:t xml:space="preserve">(руб.)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уп- </w:t>
              <w:br/>
              <w:t xml:space="preserve">латы (руб.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текущий 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лата за прошлые г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плата на дату   составления расчета  налога;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о зачете  переплаты в счет  предстоящи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г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(ые) участок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ном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*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 налога за 20__ го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889"/>
        <w:gridCol w:w="676"/>
        <w:gridCol w:w="1349"/>
        <w:gridCol w:w="1621"/>
        <w:gridCol w:w="1619"/>
        <w:gridCol w:w="946"/>
        <w:gridCol w:w="943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 xml:space="preserve">п/п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</w:t>
              <w:br/>
              <w:t xml:space="preserve">(руб.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благаемая</w:t>
              <w:br/>
              <w:t>налогом сумма</w:t>
              <w:br/>
              <w:t xml:space="preserve">(руб.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тавк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&lt;*&gt;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для индив. </w:t>
              <w:br/>
              <w:t xml:space="preserve">жилищного  </w:t>
              <w:br/>
              <w:t xml:space="preserve">строитель- </w:t>
              <w:br/>
              <w:t xml:space="preserve">ст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- </w:t>
              <w:br/>
              <w:t xml:space="preserve">говых </w:t>
              <w:br/>
              <w:t xml:space="preserve">льгот </w:t>
              <w:br/>
              <w:t>(руб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  <w:br/>
              <w:t xml:space="preserve">к уп- </w:t>
              <w:br/>
              <w:t xml:space="preserve">лате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РАСЧЕТ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1350"/>
        <w:gridCol w:w="1890"/>
        <w:gridCol w:w="676"/>
        <w:gridCol w:w="1350"/>
        <w:gridCol w:w="1620"/>
        <w:gridCol w:w="1620"/>
        <w:gridCol w:w="945"/>
        <w:gridCol w:w="944"/>
        <w:gridCol w:w="946"/>
        <w:gridCol w:w="1754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ый </w:t>
              <w:br/>
              <w:t>период</w:t>
              <w:br/>
              <w:t xml:space="preserve">(год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 xml:space="preserve">п/п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</w:t>
              <w:br/>
              <w:t xml:space="preserve">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благаемая</w:t>
              <w:br/>
              <w:t>налогом сумма</w:t>
              <w:br/>
              <w:t xml:space="preserve">(руб.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тав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&lt;*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-т    </w:t>
              <w:br/>
              <w:t xml:space="preserve">для индив. </w:t>
              <w:br/>
              <w:t xml:space="preserve">жилищного  </w:t>
              <w:br/>
              <w:t xml:space="preserve">строит-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- </w:t>
              <w:br/>
              <w:t xml:space="preserve">говой </w:t>
              <w:br/>
              <w:t>льготы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  <w:br/>
              <w:t xml:space="preserve">к уп- </w:t>
              <w:br/>
              <w:t xml:space="preserve">лате  </w:t>
              <w:br/>
              <w:t>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- </w:t>
              <w:br/>
              <w:t xml:space="preserve">чено  </w:t>
              <w:br/>
              <w:t>налога</w:t>
              <w:br/>
              <w:t>(руб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к:  </w:t>
              <w:br/>
              <w:t>доплате (+),</w:t>
              <w:br/>
              <w:t>возврату (-)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эффициент определяется в соответствии с п. 7 ст. 396 г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"Земельный налог"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тежный документ ПД (нало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_____________ Контактный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налогового органа _______ 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Федеральная налоговая служба</dc:creator>
  <dc:description/>
  <dc:language>en-US</dc:language>
  <cp:lastModifiedBy/>
  <dcterms:modified xsi:type="dcterms:W3CDTF">2011-10-30T10:00:00Z</dcterms:modified>
  <cp:revision>2</cp:revision>
  <dc:subject>Уведомление</dc:subject>
  <dc:title>Налоговое уведомление на уплату физическим лицом земельного налога (авансового платежа по налог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