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4 No. САЭ-3-04/440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Е УВЕДОМЛЕНИЕ No. ________ (соответствует л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плату   налога   на   доходы   физических   лиц  за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овые платежи за 20__ г. в сумме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на доходы физических лиц за 20__ г. в сумме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налогоплательщика ____________________ ИН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" _________ 20__ г.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ена Приказом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"__" ________ 20__ г.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: _________________     ко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(город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_________________ Код налогового орг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логового орган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 КПП ________ Время работы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ОЕ УВЕДОМЛЕНИЕ No. __ (соответствует л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плату налога на доходы физических лиц 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налогоплательщика _______________________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конодательства Российской Федерации о   налога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х  Вы обязаны уплатить налог на доходы физических лиц в 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349"/>
        <w:gridCol w:w="1215"/>
        <w:gridCol w:w="810"/>
        <w:gridCol w:w="541"/>
        <w:gridCol w:w="135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 </w:t>
              <w:br/>
              <w:t xml:space="preserve">физических лиц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га  </w:t>
              <w:br/>
              <w:t xml:space="preserve">(руб.)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срокам уплаты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позднее </w:t>
              <w:br/>
              <w:t xml:space="preserve">15 июл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позднее </w:t>
              <w:br/>
              <w:t xml:space="preserve">15    </w:t>
              <w:br/>
              <w:t xml:space="preserve">октябр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позднее </w:t>
              <w:br/>
              <w:t>15 января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овых  платежей</w:t>
              <w:br/>
              <w:t xml:space="preserve">по налогу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    налога,      не</w:t>
              <w:br/>
              <w:t>удержанного     налоговым</w:t>
              <w:br/>
              <w:t xml:space="preserve">агентом &lt;*&gt;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уплате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алогоплательщики, получившие доходы, при выплат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и агентами  не  была  удержана  сумма  налога, уплач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равными долями в два платежа: первый - не позднее 30 дн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вручения налоговым органом  налогового  уведомления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, второй - не позднее 30 дней после первого срока у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мм авансовых платежей на текущий налогов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1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налогообложения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охода </w:t>
              <w:br/>
              <w:t xml:space="preserve">(руб., </w:t>
              <w:br/>
              <w:t xml:space="preserve">коп.) </w:t>
              <w:br/>
              <w:t xml:space="preserve">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налог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га  </w:t>
              <w:br/>
              <w:t xml:space="preserve">(руб.)  </w:t>
              <w:br/>
              <w:t xml:space="preserve">&lt;**&gt;   </w:t>
            </w:r>
          </w:p>
        </w:tc>
      </w:tr>
      <w:tr>
        <w:trPr>
          <w:trHeight w:val="12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, полученный  налогоплательщиком</w:t>
              <w:br/>
              <w:t>за предыдущий налоговый   период    с</w:t>
              <w:br/>
              <w:t>учетом     налоговых         вычетов,</w:t>
              <w:br/>
              <w:t>предусмотренных статьями 218  и   221</w:t>
              <w:br/>
              <w:t>Налогового     кодекса     Российской</w:t>
              <w:br/>
              <w:t>Федерации,                 категорией</w:t>
              <w:br/>
              <w:t>налогоплательщиков, поименованных   в</w:t>
              <w:br/>
              <w:t>пункте 1   статьи   227    Налогового</w:t>
              <w:br/>
              <w:t xml:space="preserve">кодекса Российской Федерации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й  доход   на    текущий</w:t>
              <w:br/>
              <w:t>налоговый   период,    указанный    в</w:t>
              <w:br/>
              <w:t>налоговой   декларации    категориями</w:t>
              <w:br/>
              <w:t>налогоплательщиков, поименованных   в</w:t>
              <w:br/>
              <w:t>пункте 1   статьи   227    Налогового</w:t>
              <w:br/>
              <w:t>кодекса Российской Федерации, впервые</w:t>
              <w:br/>
              <w:t>приступивших     к      осуществлению</w:t>
              <w:br/>
              <w:t>деятельности,   либо   в     случаях,</w:t>
              <w:br/>
              <w:t>поименованных в  п.   10   ст.    227</w:t>
              <w:br/>
              <w:t>Налогового     кодекса     Российской</w:t>
              <w:br/>
              <w:t xml:space="preserve">Федерации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а дохода отражается в   рублях   и   копейках 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чную точ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умма налога определяется в полных рублях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225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й базы по налогу на доходы физических лиц 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619"/>
        <w:gridCol w:w="1351"/>
        <w:gridCol w:w="1350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, подлежащего </w:t>
              <w:br/>
              <w:t xml:space="preserve">налогообложени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>(руб.,</w:t>
              <w:br/>
              <w:t xml:space="preserve">коп.) </w:t>
              <w:br/>
              <w:t xml:space="preserve">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облагаемого</w:t>
              <w:br/>
              <w:t xml:space="preserve">дохода   </w:t>
              <w:br/>
              <w:t xml:space="preserve">(руб.,   </w:t>
              <w:br/>
              <w:t xml:space="preserve">коп.)   </w:t>
              <w:br/>
              <w:t xml:space="preserve">&lt;1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и  </w:t>
              <w:br/>
              <w:t xml:space="preserve">налога  </w:t>
              <w:br/>
              <w:t xml:space="preserve">&lt;2&gt;   </w:t>
              <w:br/>
              <w:t xml:space="preserve">(в %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га  </w:t>
              <w:br/>
              <w:t xml:space="preserve">(руб.)  </w:t>
              <w:br/>
              <w:t xml:space="preserve">&lt;3&gt;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,         полученный</w:t>
              <w:br/>
              <w:t xml:space="preserve">налогоплательщиком &lt;4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умма дохода отражается в   рублях   и   копейках 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чную точ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ются ставки налога в зависимости от вида    до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татьей 224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Сумма налога определяется в полных рублях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225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Указывается вид дохода, подлежащий налогооб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тежный документ ПД (нало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сведения сообщ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есвоевременную  уплату   налога   начисляется    пен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75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процентной ставки, равной одной  трехсотой 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рефинансирования Банка России за каждый день просроч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Вы имеете право на получение налоговых вычетов по 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ходы физических лиц, то в соответствии  с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налогах и сборах Вам необходимо  пред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на основании статей 218 и 22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явление, декларацию и документы,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предоставления таких вы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Контактный 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 налогового органа ______________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1</Characters>
  <CharactersWithSpaces>4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0:00Z</dcterms:modified>
  <cp:revision>2</cp:revision>
  <dc:subject>Уведомление</dc:subject>
  <dc:title>Налоговое уведомление на уплату налога на доходы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