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: --------------------   ко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город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ФНС N 20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орган ----------------------------------   ко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. Москва, Зеленый проспект, д.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логового органа: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207245824          77017734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---------------- КПП ----------------- Время рабо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┐ </w:t>
      </w:r>
      <w:r>
        <w:rPr/>
        <w:t>Для сведения сообщае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- за  несвоевременную  уплату  нало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начисляется   пеня  по ставке, рав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одной  трехсотой  действующей  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рефинансирования Банка    России  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каждый день просрочк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-  если  Вы имеете право на налогов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льготы, то     в         соответств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с     законодательством о налогах 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сборах Вам необходимо    предъявить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налоговый орган документы, являющие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основанием   для       предост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┘ </w:t>
      </w:r>
      <w:r>
        <w:rPr/>
        <w:t>налоговой льг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ЛОГОВОЕ 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плату налога на имущество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ванов Иван Иванович     7720132165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налогоплательщика -------------------- ИНН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конодательства о  налогах  и  сборах Вы обя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в 20-- го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755"/>
        <w:gridCol w:w="1485"/>
        <w:gridCol w:w="1486"/>
        <w:gridCol w:w="1215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ТВО ФИЗИ-</w:t>
              <w:br/>
              <w:t xml:space="preserve">ЧЕСКИХ ЛИЦ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лога</w:t>
              <w:br/>
              <w:t xml:space="preserve">(руб.)  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рокам уплаты </w:t>
              <w:br/>
              <w:t xml:space="preserve">(руб.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1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2.20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текущий г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руб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руб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лата за прошлые год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плата &lt;*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руб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ереплата на дату   составления расчета  налога; 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о зачете переплаты в счет  предстоящих 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г.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ЧЕТ налога за 20__ г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350"/>
        <w:gridCol w:w="674"/>
        <w:gridCol w:w="1080"/>
        <w:gridCol w:w="1485"/>
        <w:gridCol w:w="1350"/>
      </w:tblGrid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налого-</w:t>
              <w:br/>
              <w:t>обложе-</w:t>
              <w:br/>
              <w:t xml:space="preserve">ния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  <w:br/>
              <w:t xml:space="preserve">объект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</w:t>
              <w:br/>
              <w:t xml:space="preserve">(руб.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-</w:t>
              <w:br/>
              <w:t xml:space="preserve">вая    </w:t>
              <w:br/>
              <w:t xml:space="preserve">став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месяцев </w:t>
              <w:br/>
              <w:t>налогового</w:t>
              <w:br/>
              <w:t xml:space="preserve">периода, </w:t>
              <w:br/>
              <w:t>за которые</w:t>
              <w:br/>
              <w:t xml:space="preserve">произв. </w:t>
              <w:br/>
              <w:t xml:space="preserve">расч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га </w:t>
              <w:br/>
              <w:t>к уплате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Москва          </w:t>
              <w:br/>
              <w:t>ул. Новогиреевская,</w:t>
              <w:br/>
              <w:t xml:space="preserve">д. 29, корп. 2,    </w:t>
              <w:br/>
              <w:t xml:space="preserve">кв. 10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233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/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846,6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ЕРАСЧЕТ н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2159"/>
        <w:gridCol w:w="1081"/>
        <w:gridCol w:w="674"/>
        <w:gridCol w:w="1080"/>
        <w:gridCol w:w="1216"/>
        <w:gridCol w:w="944"/>
        <w:gridCol w:w="1216"/>
        <w:gridCol w:w="1079"/>
      </w:tblGrid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й</w:t>
              <w:br/>
              <w:t>пери-</w:t>
              <w:br/>
              <w:t xml:space="preserve">од   </w:t>
              <w:br/>
              <w:t>(год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налого-</w:t>
              <w:br/>
              <w:t>обложе-</w:t>
              <w:br/>
              <w:t xml:space="preserve">ния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бъект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-</w:t>
              <w:br/>
              <w:t xml:space="preserve">вая    </w:t>
              <w:br/>
              <w:t xml:space="preserve">база   </w:t>
              <w:br/>
              <w:t xml:space="preserve">(руб.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-</w:t>
              <w:br/>
              <w:t xml:space="preserve">вая    </w:t>
              <w:br/>
              <w:t xml:space="preserve">став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месяцев </w:t>
              <w:br/>
              <w:t xml:space="preserve">нал.    </w:t>
              <w:br/>
              <w:t>периода,</w:t>
              <w:br/>
              <w:t>за кото-</w:t>
              <w:br/>
              <w:t xml:space="preserve">рые     </w:t>
              <w:br/>
              <w:t xml:space="preserve">произв. </w:t>
              <w:br/>
              <w:t>перерас-</w:t>
              <w:br/>
              <w:t xml:space="preserve">чет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чис-</w:t>
              <w:br/>
              <w:t>ленная</w:t>
              <w:br/>
              <w:t xml:space="preserve">сумма </w:t>
              <w:br/>
              <w:t>налога</w:t>
              <w:br/>
              <w:t>(руб.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налога </w:t>
              <w:br/>
              <w:t xml:space="preserve">(руб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лога:</w:t>
              <w:br/>
              <w:t xml:space="preserve">к доп- </w:t>
              <w:br/>
              <w:t xml:space="preserve">лате   </w:t>
              <w:br/>
              <w:t xml:space="preserve">(+),   </w:t>
              <w:br/>
              <w:t xml:space="preserve">к      </w:t>
              <w:br/>
              <w:t xml:space="preserve">возв-  </w:t>
              <w:br/>
              <w:t xml:space="preserve">рату   </w:t>
              <w:br/>
              <w:t xml:space="preserve">(-)   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латежный документ ПД (нало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тренко И.И.                    365-65-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 ------------- Контактный телефон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ванов О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 налогового органа ----------- 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71</Characters>
  <CharactersWithSpaces>3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Журавлев В.</dc:creator>
  <dc:description/>
  <dc:language>en-US</dc:language>
  <cp:lastModifiedBy/>
  <dcterms:modified xsi:type="dcterms:W3CDTF">2011-10-30T10:00:00Z</dcterms:modified>
  <cp:revision>2</cp:revision>
  <dc:subject>Уведомление</dc:subject>
  <dc:title>Налоговое уведомление на уплату налога на имущество физически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