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5 N САЭ-3-21/55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: ____________________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__________________________________   к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вого орган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КПП _________________ Время рабо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┐ </w:t>
      </w:r>
      <w:r>
        <w:rPr/>
        <w:t>Для сведения сообщае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за  несвоевременную  уплату  н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числяется   пеня  по ставке, рав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дной  трехсотой  действующей  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рефинансирования Банка    России 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каждый день просрочк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-  если  Вы имеете право на налогов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льготы, то     в         соответств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     законодательством о налогах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сборах Вам необходимо    предъяви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налоговый орган документы, являющие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│ </w:t>
      </w:r>
      <w:r>
        <w:rPr/>
        <w:t>основанием   для       предост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┘ </w:t>
      </w:r>
      <w:r>
        <w:rPr/>
        <w:t>налоговой льг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ОГОВОЕ 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плату налога на имущество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логоплательщика _____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конодательства о  налогах  и  сборах Вы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в 20__ год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1216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ИМУЩЕСТВО ФИЗИ-</w:t>
              <w:br/>
              <w:t xml:space="preserve">ЧЕСКИХ ЛИЦ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га</w:t>
              <w:br/>
              <w:t xml:space="preserve">(руб.)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рокам уп- </w:t>
              <w:br/>
              <w:t xml:space="preserve">латы (руб.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текущий 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лата за прошлые г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ата &lt;*&gt;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ереплата на дату   составления расчета  налога;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о зачете переплаты в счет  предстоящих 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г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ЧЕТ налога за 20__ го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59"/>
        <w:gridCol w:w="1351"/>
        <w:gridCol w:w="675"/>
        <w:gridCol w:w="1080"/>
        <w:gridCol w:w="1484"/>
        <w:gridCol w:w="945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налого-</w:t>
              <w:br/>
              <w:t>обложе-</w:t>
              <w:br/>
              <w:t xml:space="preserve">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база   </w:t>
              <w:br/>
              <w:t xml:space="preserve">(руб.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став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месяцев </w:t>
              <w:br/>
              <w:t>налогового</w:t>
              <w:br/>
              <w:t xml:space="preserve">периода, </w:t>
              <w:br/>
              <w:t>за которые</w:t>
              <w:br/>
              <w:t xml:space="preserve">произв. </w:t>
              <w:br/>
              <w:t xml:space="preserve">расч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  <w:br/>
              <w:t xml:space="preserve">к уп- </w:t>
              <w:br/>
              <w:t xml:space="preserve">лате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РАСЧЕТ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159"/>
        <w:gridCol w:w="1081"/>
        <w:gridCol w:w="674"/>
        <w:gridCol w:w="1080"/>
        <w:gridCol w:w="1216"/>
        <w:gridCol w:w="944"/>
        <w:gridCol w:w="1216"/>
        <w:gridCol w:w="1079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й</w:t>
              <w:br/>
              <w:t>пери-</w:t>
              <w:br/>
              <w:t xml:space="preserve">од   </w:t>
              <w:br/>
              <w:t>(год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налого-</w:t>
              <w:br/>
              <w:t>обложе-</w:t>
              <w:br/>
              <w:t xml:space="preserve">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база   </w:t>
              <w:br/>
              <w:t xml:space="preserve">(руб.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став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месяцев </w:t>
              <w:br/>
              <w:t xml:space="preserve">нал.    </w:t>
              <w:br/>
              <w:t>периода,</w:t>
              <w:br/>
              <w:t>за кото-</w:t>
              <w:br/>
              <w:t xml:space="preserve">рые     </w:t>
              <w:br/>
              <w:t xml:space="preserve">произв. </w:t>
              <w:br/>
              <w:t>перерас-</w:t>
              <w:br/>
              <w:t xml:space="preserve">че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чис-</w:t>
              <w:br/>
              <w:t>ленная</w:t>
              <w:br/>
              <w:t xml:space="preserve">сумма </w:t>
              <w:br/>
              <w:t>налога</w:t>
              <w:br/>
              <w:t>(руб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налога </w:t>
              <w:br/>
              <w:t xml:space="preserve">(руб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лога:</w:t>
              <w:br/>
              <w:t xml:space="preserve">к доп- </w:t>
              <w:br/>
              <w:t xml:space="preserve">лате   </w:t>
              <w:br/>
              <w:t xml:space="preserve">(+),   </w:t>
              <w:br/>
              <w:t xml:space="preserve">к      </w:t>
              <w:br/>
              <w:t xml:space="preserve">возв-  </w:t>
              <w:br/>
              <w:t xml:space="preserve">рату   </w:t>
              <w:br/>
              <w:t xml:space="preserve">(-)   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тежный документ ПД (нало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_____________ Контактный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налогового органа _______ 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Федеральная налоговая служба</dc:creator>
  <dc:description/>
  <dc:language>en-US</dc:language>
  <cp:lastModifiedBy/>
  <dcterms:modified xsi:type="dcterms:W3CDTF">2011-10-30T10:00:00Z</dcterms:modified>
  <cp:revision>2</cp:revision>
  <dc:subject>Уведомление</dc:subject>
  <dc:title>Налоговое уведомление на уплату налога на имущество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