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0.2005 N САЭ-3-21/55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: ____________________   к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 __________________________________   к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логового орган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 КПП _________________ Время рабо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┐ </w:t>
      </w:r>
      <w:r>
        <w:rPr/>
        <w:t>Для сведения сообщае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- за  несвоевременную  уплату  нало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начисляется   пеня  по ставке, рав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одной  трехсотой  действующей  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рефинансирования Банка    России  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каждый день просрочк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-  если  Вы имеете право на налогов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льготы, то     в         соответств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с     законодательством о налогах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сборах Вам необходимо    предъявить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налоговый орган документы, являющие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основанием   для       предост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┘ </w:t>
      </w:r>
      <w:r>
        <w:rPr/>
        <w:t>налоговой льг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ОЕ 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плату транспортного налога 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налогоплательщика ____________________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конодательства о  налогах  и  сборах Вы обя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в 20__ год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1216"/>
        <w:gridCol w:w="1214"/>
        <w:gridCol w:w="1216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</w:t>
              <w:br/>
              <w:t xml:space="preserve">(руб.)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рокам уп- </w:t>
              <w:br/>
              <w:t xml:space="preserve">латы (руб.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текущий г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лата за прошлые го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ата &lt;*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ереплата на дату   составления расчета  налога;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о зачете переплаты в счет  предстоящих 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г.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ЧЕТ налога з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351"/>
        <w:gridCol w:w="674"/>
        <w:gridCol w:w="1351"/>
        <w:gridCol w:w="1214"/>
        <w:gridCol w:w="945"/>
        <w:gridCol w:w="94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 xml:space="preserve">нало- </w:t>
              <w:br/>
              <w:t xml:space="preserve">гооб- </w:t>
              <w:br/>
              <w:t xml:space="preserve">ложе- </w:t>
              <w:br/>
              <w:t xml:space="preserve">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знак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</w:t>
              <w:br/>
              <w:t xml:space="preserve">&lt;*&gt;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ставк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</w:t>
              <w:br/>
              <w:t xml:space="preserve">циент   </w:t>
              <w:br/>
              <w:t xml:space="preserve">&lt;*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ло- </w:t>
              <w:br/>
              <w:t xml:space="preserve">говых </w:t>
              <w:br/>
              <w:t xml:space="preserve">льгот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  <w:br/>
              <w:t xml:space="preserve">к уп- </w:t>
              <w:br/>
              <w:t xml:space="preserve">лате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Мощность  двигателя в л.с. (кВт), валовая  вместимос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ннах, единица транспорт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РАСЧЕТ на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1351"/>
        <w:gridCol w:w="1350"/>
        <w:gridCol w:w="675"/>
        <w:gridCol w:w="1350"/>
        <w:gridCol w:w="1215"/>
        <w:gridCol w:w="944"/>
        <w:gridCol w:w="946"/>
        <w:gridCol w:w="945"/>
        <w:gridCol w:w="1888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ый </w:t>
              <w:br/>
              <w:t>период</w:t>
              <w:br/>
              <w:t xml:space="preserve">(год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 xml:space="preserve">нало- </w:t>
              <w:br/>
              <w:t xml:space="preserve">гооб- </w:t>
              <w:br/>
              <w:t xml:space="preserve">ложе- </w:t>
              <w:br/>
              <w:t xml:space="preserve">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знак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став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</w:t>
              <w:br/>
              <w:t xml:space="preserve">циент   </w:t>
              <w:br/>
              <w:t xml:space="preserve">&lt;**&gt;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ло- </w:t>
              <w:br/>
              <w:t xml:space="preserve">говых </w:t>
              <w:br/>
              <w:t xml:space="preserve">льгот </w:t>
              <w:br/>
              <w:t>(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  <w:br/>
              <w:t xml:space="preserve">к уп- </w:t>
              <w:br/>
              <w:t xml:space="preserve">лате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- </w:t>
              <w:br/>
              <w:t xml:space="preserve">чено  </w:t>
              <w:br/>
              <w:t>налога</w:t>
              <w:br/>
              <w:t>(руб.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:</w:t>
              <w:br/>
              <w:t xml:space="preserve">к доплате    </w:t>
              <w:br/>
              <w:t xml:space="preserve">(+), к возв- </w:t>
              <w:br/>
              <w:t xml:space="preserve">рату (-)    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Коэффициент  определяется  в  соответствии с п. 3 ст. 3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 28  "Транспортный   налог"   Налогового 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латежный документ ПД (нало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 _____________ Контактный телефо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налогового органа _______ 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2</Characters>
  <CharactersWithSpaces>2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Федеральная налоговая служба</dc:creator>
  <dc:description/>
  <dc:language>en-US</dc:language>
  <cp:lastModifiedBy/>
  <dcterms:modified xsi:type="dcterms:W3CDTF">2011-10-30T10:00:00Z</dcterms:modified>
  <cp:revision>2</cp:revision>
  <dc:subject>Уведомление</dc:subject>
  <dc:title>Налоговое уведомление на уплату транспортного н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