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ФИЦИАЛЬ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2  статьи  47.1  Уголовно-исполнит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ы  официально  уведомляетесь о необходимости явк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час.  "__"  ________  20__  г.  в уголовно-исполнительную инспекцию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по адрес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нахожде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сотрудника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становки  на  учет  и  разъяснения   порядка   и  условий 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 в   виде   ограничения  свободы,  назначенного  Вам  при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м, определением) ____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кументы, удостоверяющие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ебе иметь: данное уведомление,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заграничный паспорт, справку об освобождении, справку 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 (или) учебы, военный билет, трудовую книжку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ть, какие еще документы необходимо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уголовно-исполнительную инспе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58  Уголовно-исполнительн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неявка   без   уважительных  причин  в  уголовно-исполн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является нарушением порядка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ю  для  постановки  на  учет 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наказания, злостным уклонением от отбывания наказания, за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может быть применена мера взыскания в виде предупреждения,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ережения;  судом  по представлению 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быть  дополнены  ранее установленные ограничения; произведена 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бытого  срока  наказания  лишением свободы из расчета один день ли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ы  за  два  дня  ограничения  свободы;  Вы  можете  быть привлечен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й  ответственности  по  статье  314  Уголовн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срок до од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отрывной талон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иска о получении официального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уведомление на им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явке на "__" _______ 20__ г. в уголовно-исполнительную инспекцию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лично ___________________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и подпись осужденного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близкий род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ный представитель) ________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подпись)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7</Characters>
  <CharactersWithSpaces>3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юстиции Российской Федерации</dc:creator>
  <dc:description/>
  <dc:language>en-US</dc:language>
  <cp:lastModifiedBy/>
  <dcterms:modified xsi:type="dcterms:W3CDTF">2011-10-30T11:08:00Z</dcterms:modified>
  <cp:revision>2</cp:revision>
  <dc:subject>Уведомление</dc:subject>
  <dc:title>Официальное уведомление о необходимости явки осужденного в инспекцию для постановки на учет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