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Центральн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исс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ведомляю,   что  в  соответствии  со  статьей 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выборах Президента Российской Федерации" 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гаю   свою   кандидатуру  на 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порядке самовыдвижения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 для  регистрации  группы избирателей, созд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 моего    самовыдвижения,    и    ее  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исьменное  ходатайство  кандидата  о  регистрации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отариально  удостоверенный  протокол  регистрации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  избирателей   при   проведении   собрания   в  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ыдвижения кандидата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токол собрания группы избирателей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письменного  оповещения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Российской   Федерации   (либо  избиратель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 Федерации, на территории которого про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  группы  избирателей)  о  месте   и  времени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группы избирателей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писок уполномоченных представителей группы избирате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жном  носителе  на  ____ листах и в машиночитаемом виде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етах  &lt;1&gt;  (оптических  компакт-дисках CD-R или CD-RW либо USB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исьменное  согласие каждого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избирателей осуществлять указанную деятельность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Заявление   о   согласии   баллотироваться  на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веренная копия паспорта (или иного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гражданина)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документа об образовани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правка  с основного места работы (копия трудовой книж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 из  трудовой  книжки  или  иной 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сновном  месте  работы  или  службы,  о 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 документ,  подтверждающий  сведения о роде занятий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Справка   об   исполнении   обязанностей   депута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тоянной основе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правка о принадлежности кандидата  к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не  более  чем  к  одному  иному  общественному объеди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е   кандидата   в  политической  партии,  ином  обще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и,  заверенная постоянно действующим руководящ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, общественного объединения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Сведения  о  размере  и об источниках доходов канди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,  об  имуществе,  принадлежащем кандидату и его супру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  (в  том  числе  совместной собственности)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, об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кандидата  и  его супруга на ___ листах  и ___ диск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тических компакт-дисках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Сведения   о  наименовании  политической  партии,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объединения,  согласованном с постоянно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ящим   органом  политической  партии,  иного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 для  использования в избирательных документах,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исьменное  уведомление  о выдвижении кандидата на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на ____ листах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Доверенности  на  уполномоченных  представителей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для предъявления и изготовления копий, 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Заявление   кандидата   о   регистрации 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 финансовым вопросам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Нотариально удостоверенная доверенность на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по   финансовым  вопросам  кандидата  (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ые  доверенности  на  уполномоченных представ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вопросам  кандидата)  для  предъявления и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(копий), 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листов _____, дискет ___ (оптических компакт-дисков CD-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      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ибкие магнитные диски 3.5", отформатированные на объем 1440 Кб. Далее по тексту - дис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кументы, указанные в пунктах 11, 12, 14, 15, представляются в случае, если кандидат указал соответствующие сведения в заявлении о согласии баллотировать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5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33:00Z</dcterms:modified>
  <cp:revision>2</cp:revision>
  <dc:subject>Уведомление</dc:subject>
  <dc:title>Письменное уведомление о самовыдвижении кандидата на должность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