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бывшего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ЧТОВ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у о необходимости явиться за трудовой кни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ле расторжения трудового договора либо дать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правление ее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ашим  отсутствием  в  день прекращен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 г. уведомляем о необходимости явиться за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ой в рабочие дни с __________ до _________ часов либо дать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е ее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Кабанов О.М.</dc:creator>
  <dc:description/>
  <dc:language>en-US</dc:language>
  <cp:lastModifiedBy/>
  <dcterms:modified xsi:type="dcterms:W3CDTF">2011-10-30T12:05:00Z</dcterms:modified>
  <cp:revision>2</cp:revision>
  <dc:subject>Уведомление</dc:subject>
  <dc:title>Почтовое уведомление работнику о необходимости явиться за трудовой книжкой после расторжения трудового договора либо дать согласие на отправление ее по поч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