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6 N 173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ВЕДОМЛЕНИЕ О ПРОВЕДЕНИИ ПОВТОРНОЙ ПРОВЕР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й государственный регистрационный номер креди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; регистрационный номер кредит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; полное наименование и порядковы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илиала кредитной организации)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___                      от "__" __________ 200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уководителю кредитной организации (ее фили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м уведомляем,  что   на   основании   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я Совета директоров  Банка  России (протокол N ___ от "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200_ г.) будет проведена повторная проверка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фирменное наименование кредитной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лное наименование филиала)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ледующим вопросам __________________ за проверяемый период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200_ г. по "__" __________ 200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о   статьей   73   Федерального   закона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м  банке   Российской   Федерации  (Банке  России)"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ей Банка России от 25 августа 2003 г.   N   105-И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проведения проверок  кредитных организаций (их филиал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и представителями  Центрального  банка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"   кредитная   организация    обязана    содейств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ю проверк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ной организации (ее  филиалу) во исполнение обяза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действию в проведении проверки в срок до "__" ________ 200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необходимо &lt;**&gt;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дготовить документы   и   иную   информацию,   подлежа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е (согласно прилагаемой заявке на их  предоставление),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  числе    документы,   представление   которых    креди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 является обязательным при наступлении событий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и  обстоятельств,  определенных  федеральными законам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ми актами Банка России &lt;***&gt;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дготовить   документы    и    провести    организ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,  необходимые   для  обеспечения  беспрепят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в  здания  и  другие  помещения   проверяемой  креди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ее филиала) руководителя и членов рабочей групп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дготовить  распоряжение   по  кредитной  организации  (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у)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вести организационные  мероприятия  (выделить  отд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е  помещение  для руководителя и членов рабочей  групп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ть его организационно-техническими средствами)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вершить иные   действия,   необходимые   для 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ное лицо Банка России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дающее правом поруча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проверки                   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М.П. Банка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территориа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учреждения Банка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либо структур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разделения Банка Росс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 (порядковый номер филиала кредитной организации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только те действия, которые должна совершить кредитная организация (ее фили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едварительное уведомление о проведении проверки, содержащее требование о формировании и представлении подлежащего проверке реестра обязательств банка перед вкладчиками, составляемого по форме и в сроки, определенные Указанием Банка России N 1417-У, направляется руководителю кредитной организации не ранее чем за 7 дней до даты начала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2</Characters>
  <CharactersWithSpaces>4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Центральный банк Российской Федерации</dc:creator>
  <dc:description/>
  <dc:language>en-US</dc:language>
  <cp:lastModifiedBy/>
  <dcterms:modified xsi:type="dcterms:W3CDTF">2011-10-30T12:07:00Z</dcterms:modified>
  <cp:revision>2</cp:revision>
  <dc:subject>Уведомление</dc:subject>
  <dc:title>Предварительное уведомление о проведении повторной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