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6 N 173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ПРОВЕДЕНИ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ВЕДОМЛЕНИЕ О ПРОВЕДЕНИИ ПРОВЕРК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; регистрационный номер кредит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; полное наименование и порядковы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илиала кредитной организации)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____                   от "__" __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ководителю кредитной организации (ее фили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м уведомляем о проведении проверк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(пол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ирмен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едитной организации (полное наименование филиала)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о   статьей   73   Федерального   закона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м  банке   Российской   Федерации  (Банке  России)"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ей Банка России от 25 августа 2003 г.   N   105-И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проведения проверок  кредитных организаций (их филиал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и представителями  Центрального  банка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  кредитная   организация    обязана    содейств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ю проверк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ной организации (ее  филиалу) во исполнение обяза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действию в проведении проверки в срок до "__" ________ 200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необходимо &lt;**&gt;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дготовить документы  и   иную   информацию,    подлежа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е (согласно прилагаемой заявке на их  предоставление)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  числе    документы,    представление   которых  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является обязательным при наступлении  событий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и  обстоятельств,  определенных федеральными законами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и актами Банка России &lt;***&gt;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дготовить   документы    и    провести    организ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,  необходимые   для  обеспечения  беспрепят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в  здания  и  другие  служебные  помещения   провер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(ее филиала) руководителя и членов рабо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вести организационные  мероприятия  (выделить  отд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е помещение для руководителя и  членов  рабочей  групп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ть его организационно-техническими средствами)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вершить иные   действия,   необходимые   для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е лицо Банка России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ющее правом поруча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дение проверки         ____________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Банка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территориальн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реждения Банка Росс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либо структурн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дразделения Банка Росс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только те действия, которые должна совершить кредитная организация (ее фили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едварительное уведомление о проведении проверки, содержащее требование о формировании и представлении подлежащего проверке реестра обязательств банка перед вкладчиками, составляемого по форме и в сроки, определенные Указанием Банка России N 1417-У, направляется руководителю кредитной организации не ранее чем за 7 дней до даты начала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6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Центральный банк Российской Федерации</dc:creator>
  <dc:description/>
  <dc:language>en-US</dc:language>
  <cp:lastModifiedBy/>
  <dcterms:modified xsi:type="dcterms:W3CDTF">2011-10-30T12:07:00Z</dcterms:modified>
  <cp:revision>2</cp:revision>
  <dc:subject>Уведомление</dc:subject>
  <dc:title>Предварительное уведомление о проведении проверки кредитной организации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