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на бланке юридического лиц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траховщика причи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вред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варительное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щиком потерпевшего страховщика причинителя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держащее сведения о требованиях потерпев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стоятельствах причинения вреда, предполагаемом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пункта  __  Соглашения  о  прямом  возмещении 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 между  нашими  организациями  _____________, уведомляю  вас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м   "___"________   ___  г.  под  N  ___  требовании  (заяв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 _________________________________ о прямом возмещение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дата, номер поли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ДТП,  произошедшим  "___"________  ___  г.  в __ ч. __ мин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 с 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, ориен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дата, номер полиса, наименование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чинителя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  которого   подтверждаются   приложенными   на  ___ 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.  Предполагаемый  размер  выплаты по прямому возмещению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копия требования (заявления) о прямом возмещении убыт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копия   справки   о  дорожно-транспортном  происшествии, 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копия извещения о дорожно-транспортном происше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 необходимости:   г)   копии   иных  документов,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44  Правил  обязательного страхования  гражданск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  транспортных средств (утверждены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от 07.05.2003 N 263)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страховщика __________________ 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ерпевшего                     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прошито,   пронумеровано   ___  листов  (подпись,  печать 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3</Characters>
  <CharactersWithSpaces>2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Кабанов О.М.</dc:creator>
  <dc:description/>
  <dc:language>en-US</dc:language>
  <cp:lastModifiedBy/>
  <dcterms:modified xsi:type="dcterms:W3CDTF">2011-10-30T12:08:00Z</dcterms:modified>
  <cp:revision>2</cp:revision>
  <dc:subject>Уведомление</dc:subject>
  <dc:title>Предварительное уведомление страховщиком потерпевшего страховщика причинителя вреда, содержащее сведения о требованиях потерпевшего, обстоятельствах причинения вреда, предполагаемом размере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