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                             Код формы Ф-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МИТАХ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лавного распорядителя средств бюджета города Фрязи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1890"/>
        <w:gridCol w:w="1486"/>
        <w:gridCol w:w="1080"/>
        <w:gridCol w:w="1215"/>
        <w:gridCol w:w="810"/>
        <w:gridCol w:w="943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</w:t>
              <w:br/>
              <w:t>распоряд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:                                  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цевому счету:                                  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8</Characters>
  <CharactersWithSpaces>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5:38:00Z</dcterms:modified>
  <cp:revision>2</cp:revision>
  <dc:subject>Уведомление</dc:subject>
  <dc:title>Сводное уведомление главного распорядителя средств бюджета города Фрязино Московской области о лимитах бюджетных обязательств. Форма № Ф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