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й бюджетной росписи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Фрязино и бюджетных рос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х распоряди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Фряз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Фрязино Московской области                                 Форма Ф-1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ОДНОЕ 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ИЗМЕНЕНИИ БЮДЖЕТНЫХ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средств бюджета города Фрязин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(руб.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79"/>
        <w:gridCol w:w="1891"/>
        <w:gridCol w:w="1484"/>
        <w:gridCol w:w="1081"/>
        <w:gridCol w:w="1214"/>
        <w:gridCol w:w="811"/>
        <w:gridCol w:w="1348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подведомственного</w:t>
              <w:br/>
              <w:t xml:space="preserve">получателя       </w:t>
              <w:br/>
              <w:t xml:space="preserve">средств бюджета  </w:t>
              <w:br/>
              <w:t xml:space="preserve">города Фрязино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вой</w:t>
              <w:br/>
              <w:t xml:space="preserve">счет   </w:t>
            </w:r>
          </w:p>
        </w:tc>
        <w:tc>
          <w:tcPr>
            <w:tcW w:w="64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изменений</w:t>
              <w:br/>
              <w:t xml:space="preserve">на год   </w:t>
              <w:br/>
              <w:t xml:space="preserve">(+, -) 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    </w:t>
              <w:br/>
              <w:t>распорядител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расход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лавного распорядителя 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а города Фрязино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о в информационную базу   "___" 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    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1</Characters>
  <CharactersWithSpaces>1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8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5:38:00Z</dcterms:modified>
  <cp:revision>2</cp:revision>
  <dc:subject>Уведомление</dc:subject>
  <dc:title>Сводное уведомление главного распорядителя средств бюджета города Фрязино Московской области об изменении бюджетных ассигнований. Форма № Ф-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