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остановлением главы городского округа Рошаль МО от 15.01.2008 N 4, в котором приведена данная форма, введен в действ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городского округа Роша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ходам в части доведения объем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ассигнований, лимитов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 и предельных объемов финанс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ВОДНОЕ 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БЮДЖЕТНЫХ АССИГНОВАНИЯХ НА 20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распорядителя бюджетных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в руб.)</w:t>
      </w:r>
    </w:p>
    <w:tbl>
      <w:tblPr>
        <w:tblW w:w="76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2025"/>
        <w:gridCol w:w="675"/>
        <w:gridCol w:w="539"/>
        <w:gridCol w:w="810"/>
        <w:gridCol w:w="675"/>
        <w:gridCol w:w="811"/>
        <w:gridCol w:w="944"/>
      </w:tblGrid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лицевого</w:t>
              <w:br/>
              <w:t xml:space="preserve">счет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КР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П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ЦСР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Р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СГ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на год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по лицевому счету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по лицевому счету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</Words>
  <Characters>973</Characters>
  <CharactersWithSpaces>8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7:00Z</dcterms:created>
  <dc:creator>Органы местного самоуправления г. Рошаль (Московская область)</dc:creator>
  <dc:description/>
  <dc:language>en-US</dc:language>
  <cp:lastModifiedBy/>
  <dcterms:modified xsi:type="dcterms:W3CDTF">2011-10-30T15:37:00Z</dcterms:modified>
  <cp:revision>2</cp:revision>
  <dc:subject>Уведомление</dc:subject>
  <dc:title>Сводное уведомление о бюджетных ассигнованиях городского округа Рошаль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