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1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БЮДЖЕТНЫХ АССИГНОВАНИЯХ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лавного распоряди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541"/>
        <w:gridCol w:w="539"/>
        <w:gridCol w:w="676"/>
        <w:gridCol w:w="539"/>
        <w:gridCol w:w="810"/>
        <w:gridCol w:w="1754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сче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 бюджетных ассигнованиях главного распорядителя бюджетных средств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