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кращения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гла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ям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по фактам нецел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установленны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финансово-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Счетной пал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5 г. N 16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9 N 37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водное уведомление             Форма по ОКУД │ 050104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 подлежащих изменению лимитах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бюджетных обязательств (ЛБО) N ___              Номе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за ___________ 200_ г.  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чреждение ____________________________________  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уктурное подразделение Минфина России ______         по КС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_________________________         по БК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изменения    сокращение, восстановление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---------------------------------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енужное зачеркнуть)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месячная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    по ОКЕИ │ 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┬────────────────────────┬───────────────────────┬────────────────────────────┬───────────────────┬──────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 │ Наименование субъекта  │Перечень распорядителей│           Код              │Сумма, предлагаемая│Уведомление Росфин-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/п│  Российской Федерации  │ и получателей средств │                            │к сокращению (вос- │надзора о сокраще-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          │ </w:t>
      </w:r>
      <w:r>
        <w:rPr>
          <w:sz w:val="18"/>
          <w:szCs w:val="18"/>
        </w:rPr>
        <w:t>федерального бюджета, │                            │становлению) ЛБО   │нии (восстановле-  │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          │ </w:t>
      </w:r>
      <w:r>
        <w:rPr>
          <w:sz w:val="18"/>
          <w:szCs w:val="18"/>
        </w:rPr>
        <w:t>допустивших нарушения │                            │                   │нии) ЛБ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├──────────────┬─────────┼────────────┬──────────┼──────┬──────┬─────┬────────┤                   ├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</w:t>
      </w:r>
      <w:r>
        <w:rPr>
          <w:sz w:val="18"/>
          <w:szCs w:val="18"/>
        </w:rPr>
        <w:t>наименование │код по КС│наименование│  код по  │по БК │по БК │по БК│по КОСГУ│                   │  номер   │ 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│         │            │  </w:t>
      </w:r>
      <w:r>
        <w:rPr>
          <w:sz w:val="18"/>
          <w:szCs w:val="18"/>
        </w:rPr>
        <w:t>СРРПБС  │      │      │     │        │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─────────┼─────────┼────────────┼──────────┼──────┼──────┼─────┼────────┼───────────────────┼──────────┼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│       2      │    3    │     4      │    5     │   6  │  7   │  8  │   9    │        10         │    11    │   12   │   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─────────┼─────────┼────────────┼──────────┼──────┼──────┼─────┼────────┼───────────────────┼──────────┼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│         │            │          │      │      │     │        │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┴──────────────┴─────────┴────────────┴──────────┴──────┴──────┴─────┴────────┴───────────────────┴──────────┴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─────┬───────┬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Итого │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─────┴───────┴──────┴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─────┬───────┬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ВСЕГО по главе │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─────┴───────┴──────┴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─────┬───────┬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в том числе по БК, КОСГУ │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─────┴───────┴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При восстановлении следует указывать номер  и  дату  ран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формленного соответствующего уведомления о подлежащих   из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БО,  на  основании  которого было произведено сокращение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и дату основания для восстановления ЛБО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ститель руководителя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отдела       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  _________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)  (подпись)   (расшифровка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8</Characters>
  <CharactersWithSpaces>4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Министерство финансов Российской Федерации</dc:creator>
  <dc:description/>
  <dc:language>en-US</dc:language>
  <cp:lastModifiedBy/>
  <dcterms:modified xsi:type="dcterms:W3CDTF">2011-10-30T15:38:00Z</dcterms:modified>
  <cp:revision>2</cp:revision>
  <dc:subject>Уведомление</dc:subject>
  <dc:title>Сводное уведомление о подлежащих изменению лимитах бюджетных обязательств (ЛБ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