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поселения Луховицы Луховицкого муниципального района МО от 09.07.2008 N 40-П, в котором приведена данная форма, распространяется на правоотношения, возникшие с 01.01.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и пре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Код формы │МФО00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ВОДНОЕ 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 ИЗМЕНЕНИИ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 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ед. изм.: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080"/>
        <w:gridCol w:w="539"/>
        <w:gridCol w:w="541"/>
        <w:gridCol w:w="810"/>
        <w:gridCol w:w="539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, бюджетополучатель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вой</w:t>
              <w:br/>
              <w:t xml:space="preserve">счет   </w:t>
            </w:r>
          </w:p>
        </w:tc>
        <w:tc>
          <w:tcPr>
            <w:tcW w:w="3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ая классификаци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К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П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ЦСР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___ от ____ (основание: N _____ </w:t>
              <w:br/>
              <w:t>от _______, по вопросу: _________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0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0</Characters>
  <CharactersWithSpaces>1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5:37:00Z</dcterms:modified>
  <cp:revision>2</cp:revision>
  <dc:subject>Уведомление</dc:subject>
  <dc:title>Сводное уведомление об изменении бюджетных ассигнований городского поселения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