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539"/>
        <w:gridCol w:w="541"/>
        <w:gridCol w:w="674"/>
        <w:gridCol w:w="541"/>
        <w:gridCol w:w="810"/>
        <w:gridCol w:w="1348"/>
      </w:tblGrid>
      <w:tr>
        <w:trPr>
          <w:trHeight w:val="36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, бюджетополучатель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         </w:t>
              <w:br/>
              <w:t xml:space="preserve">классификация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+; -)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 от ___ (основание: N _____ </w:t>
              <w:br/>
              <w:t xml:space="preserve">от _______)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5:37:00Z</dcterms:modified>
  <cp:revision>2</cp:revision>
  <dc:subject>Уведомление</dc:subject>
  <dc:title>Сводное уведомление об изменении лимитов бюджетных обязательств главного распорядителя бюджетных средств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