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од формы │МФО004   │МФО00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ОЕ 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ед. изм.: руб.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1081"/>
        <w:gridCol w:w="539"/>
        <w:gridCol w:w="541"/>
        <w:gridCol w:w="809"/>
        <w:gridCol w:w="541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, бюджетополучатель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евой</w:t>
              <w:br/>
              <w:t xml:space="preserve">счет 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юджетная классификация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а</w:t>
              <w:br/>
              <w:t>____ год</w:t>
              <w:br/>
              <w:t xml:space="preserve">(+; -)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__ от ___ (основание: N _____ </w:t>
              <w:br/>
              <w:t xml:space="preserve">от _______)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3</Characters>
  <CharactersWithSpaces>1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5:37:00Z</dcterms:modified>
  <cp:revision>2</cp:revision>
  <dc:subject>Уведомление</dc:subject>
  <dc:title>Сводное уведомление об изменении лимитов бюджетных обязательств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