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сполнения бюджет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предель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род Фрязино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________________                   Код формы │МФО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ОДНОЕ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МЕНЕНИИ ПРЕДЕЛЬНЫХ ОБЪЕМ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 КВАРТАЛ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. изм.: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539"/>
        <w:gridCol w:w="676"/>
        <w:gridCol w:w="810"/>
        <w:gridCol w:w="539"/>
        <w:gridCol w:w="811"/>
        <w:gridCol w:w="2023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ополучатель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ой</w:t>
              <w:br/>
              <w:t xml:space="preserve">счет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>на ___ квартал</w:t>
              <w:br/>
              <w:t xml:space="preserve">(+; -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5</Characters>
  <CharactersWithSpaces>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5:37:00Z</dcterms:modified>
  <cp:revision>2</cp:revision>
  <dc:subject>Уведомление</dc:subject>
  <dc:title>Сводное уведомление об изменении предельных объемов финансирования. Форма № МФО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