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исьм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инистерства финанс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4 июля 2008 г. N 02-14-07/1964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разец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        ┌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</w:t>
      </w:r>
      <w:r>
        <w:rPr>
          <w:sz w:val="16"/>
          <w:szCs w:val="16"/>
        </w:rPr>
        <w:t>УВЕДОМЛЕНИЕ N │  100   │                  ┌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        └────────┘                  │   </w:t>
      </w:r>
      <w:r>
        <w:rPr>
          <w:sz w:val="16"/>
          <w:szCs w:val="16"/>
        </w:rPr>
        <w:t>Коды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</w:t>
      </w:r>
      <w:r>
        <w:rPr>
          <w:sz w:val="16"/>
          <w:szCs w:val="16"/>
        </w:rPr>
        <w:t>администратора поступлений                  ├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</w:t>
      </w:r>
      <w:r>
        <w:rPr>
          <w:sz w:val="16"/>
          <w:szCs w:val="16"/>
        </w:rPr>
        <w:t>в бюджет об уточнении вида     Форма по КФД │ 0512201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</w:t>
      </w:r>
      <w:r>
        <w:rPr>
          <w:sz w:val="16"/>
          <w:szCs w:val="16"/>
        </w:rPr>
        <w:t>и принадлежности поступлений                 ├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</w:t>
      </w:r>
      <w:r>
        <w:rPr>
          <w:sz w:val="16"/>
          <w:szCs w:val="16"/>
        </w:rPr>
        <w:t>от "20" августа 2008 г.              Дата │24.08.2008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</w:t>
      </w:r>
      <w:r>
        <w:rPr>
          <w:sz w:val="16"/>
          <w:szCs w:val="16"/>
        </w:rPr>
        <w:t>---- -------   --           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                                    ├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</w:t>
      </w:r>
      <w:r>
        <w:rPr>
          <w:sz w:val="16"/>
          <w:szCs w:val="16"/>
        </w:rPr>
        <w:t>Министерство здравоохранения  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</w:t>
      </w:r>
      <w:r>
        <w:rPr>
          <w:sz w:val="16"/>
          <w:szCs w:val="16"/>
        </w:rPr>
        <w:t>и социального развития        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Администратор         Российской Федерации          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поступлений в бюджет _________________________________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                                    ├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</w:t>
      </w:r>
      <w:r>
        <w:rPr>
          <w:sz w:val="16"/>
          <w:szCs w:val="16"/>
        </w:rPr>
        <w:t>Управление Федерального казначейства по       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</w:t>
      </w:r>
      <w:r>
        <w:rPr>
          <w:sz w:val="16"/>
          <w:szCs w:val="16"/>
        </w:rPr>
        <w:t>г. Москве                                     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Кому: ________________________________________________ по КОФК │   7300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</w:t>
      </w:r>
      <w:r>
        <w:rPr>
          <w:sz w:val="16"/>
          <w:szCs w:val="16"/>
        </w:rPr>
        <w:t>(наименование органа                       ├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</w:t>
      </w:r>
      <w:r>
        <w:rPr>
          <w:sz w:val="16"/>
          <w:szCs w:val="16"/>
        </w:rPr>
        <w:t>Федерального казначейства)         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Единица измерения: руб.                                по ОКЕИ │   383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                                    └──────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195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10"/>
        <w:gridCol w:w="810"/>
        <w:gridCol w:w="674"/>
        <w:gridCol w:w="1621"/>
        <w:gridCol w:w="540"/>
        <w:gridCol w:w="540"/>
        <w:gridCol w:w="1484"/>
        <w:gridCol w:w="1351"/>
        <w:gridCol w:w="1620"/>
        <w:gridCol w:w="2024"/>
        <w:gridCol w:w="811"/>
        <w:gridCol w:w="1484"/>
        <w:gridCol w:w="1350"/>
        <w:gridCol w:w="1621"/>
        <w:gridCol w:w="2024"/>
        <w:gridCol w:w="806"/>
      </w:tblGrid>
      <w:tr>
        <w:trPr>
          <w:trHeight w:val="240" w:hRule="atLeast"/>
          <w:cantSplit w:val="true"/>
        </w:trPr>
        <w:tc>
          <w:tcPr>
            <w:tcW w:w="12285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латежный документ                                     </w:t>
            </w:r>
          </w:p>
        </w:tc>
        <w:tc>
          <w:tcPr>
            <w:tcW w:w="728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менить на: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- </w:t>
              <w:br/>
              <w:t>мено-</w:t>
              <w:br/>
              <w:t>вание</w:t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омер</w:t>
            </w:r>
          </w:p>
        </w:tc>
        <w:tc>
          <w:tcPr>
            <w:tcW w:w="67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ата</w:t>
            </w:r>
          </w:p>
        </w:tc>
        <w:tc>
          <w:tcPr>
            <w:tcW w:w="2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лательщик    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лучатель     </w:t>
            </w:r>
          </w:p>
        </w:tc>
        <w:tc>
          <w:tcPr>
            <w:tcW w:w="36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по          </w:t>
            </w:r>
          </w:p>
        </w:tc>
        <w:tc>
          <w:tcPr>
            <w:tcW w:w="81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умма</w:t>
            </w:r>
          </w:p>
        </w:tc>
        <w:tc>
          <w:tcPr>
            <w:tcW w:w="28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лучатель     </w:t>
            </w:r>
          </w:p>
        </w:tc>
        <w:tc>
          <w:tcPr>
            <w:tcW w:w="36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по          </w:t>
            </w:r>
          </w:p>
        </w:tc>
        <w:tc>
          <w:tcPr>
            <w:tcW w:w="80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умма</w:t>
            </w:r>
          </w:p>
        </w:tc>
      </w:tr>
      <w:tr>
        <w:trPr>
          <w:trHeight w:val="1560" w:hRule="atLeast"/>
          <w:cantSplit w:val="true"/>
        </w:trPr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- </w:t>
              <w:br/>
              <w:t xml:space="preserve">ние учреж- </w:t>
              <w:br/>
              <w:t xml:space="preserve">дения, ор- </w:t>
              <w:br/>
              <w:t xml:space="preserve">ганизации, </w:t>
              <w:br/>
              <w:t xml:space="preserve">физическое </w:t>
              <w:br/>
              <w:t>лицо (фами-</w:t>
              <w:br/>
              <w:t xml:space="preserve">лия, имя,  </w:t>
              <w:br/>
              <w:t xml:space="preserve">отчество   </w:t>
              <w:br/>
              <w:t xml:space="preserve">(при его   </w:t>
              <w:br/>
              <w:t xml:space="preserve">наличии),  </w:t>
              <w:br/>
              <w:t xml:space="preserve">паспортные </w:t>
              <w:br/>
              <w:t xml:space="preserve">данные)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НН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ПП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НН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ПП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КАТО   </w:t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К      </w:t>
            </w:r>
          </w:p>
        </w:tc>
        <w:tc>
          <w:tcPr>
            <w:tcW w:w="81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НН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ПП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КАТО   </w:t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К      </w:t>
            </w:r>
          </w:p>
        </w:tc>
        <w:tc>
          <w:tcPr>
            <w:tcW w:w="80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  </w:t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3 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4     </w:t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5      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6  </w:t>
            </w:r>
          </w:p>
        </w:tc>
      </w:tr>
      <w:tr>
        <w:trPr>
          <w:trHeight w:val="36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7709540697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770901001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45286580000</w:t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061 1 11 02012</w:t>
              <w:br/>
              <w:t xml:space="preserve">01 0000 120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70000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7707515977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770701001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45286580000</w:t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055 1 11 02012</w:t>
              <w:br/>
              <w:t xml:space="preserve">01 0000 120   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70000</w:t>
            </w:r>
          </w:p>
        </w:tc>
      </w:tr>
      <w:tr>
        <w:trPr>
          <w:trHeight w:val="36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7709540697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770901001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45286580000</w:t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061 1 18 01010</w:t>
              <w:br/>
              <w:t xml:space="preserve">01 0000 151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50000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7707515977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770701001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45286580000</w:t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055 1 18 01010</w:t>
              <w:br/>
              <w:t xml:space="preserve">01 0000 151   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50000</w:t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Руководитель или иное                                                      ┌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уполномоченное им лицо                                                     │Отметка органа Федерального казначейства о принятии Уведомления: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Министерства здравоохранения   Сидоров          А.М. Сидоров               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и социального развития       _____________ ________________________        │                  Свиридов         М.Ю. Свиридов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Российской Федерации           (подпись)     (расшифровка подписи)         │Начальник отдела ___________ __________________________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                                                │                  </w:t>
      </w:r>
      <w:r>
        <w:rPr>
          <w:sz w:val="16"/>
          <w:szCs w:val="16"/>
        </w:rPr>
        <w:t>(подпись)    (расшифровка подписи)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</w:t>
      </w:r>
      <w:r>
        <w:rPr>
          <w:sz w:val="16"/>
          <w:szCs w:val="16"/>
        </w:rPr>
        <w:t>гл. бухгалтер    Козлова          М.О. Козлова               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Исполнитель  _______________ _____________ ________________________        │             главный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</w:t>
      </w:r>
      <w:r>
        <w:rPr>
          <w:sz w:val="16"/>
          <w:szCs w:val="16"/>
        </w:rPr>
        <w:t>(должность)     (подпись)     (расшифровка подписи)         │             казначей    Сидоренко        Ю.П. Сидоренко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                                                │</w:t>
      </w:r>
      <w:r>
        <w:rPr>
          <w:sz w:val="16"/>
          <w:szCs w:val="16"/>
        </w:rPr>
        <w:t>Исполнитель ____________ ___________ _______________________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на "20" августа 2008 г.                                                    │             (должность)  (подпись)   (расшифровка подписи)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---- -------   --                                                       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                                                │ </w:t>
      </w:r>
      <w:r>
        <w:rPr>
          <w:sz w:val="16"/>
          <w:szCs w:val="16"/>
        </w:rPr>
        <w:t>"22" августа 2008 г.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                                                │ </w:t>
      </w:r>
      <w:r>
        <w:rPr>
          <w:sz w:val="16"/>
          <w:szCs w:val="16"/>
        </w:rPr>
        <w:t>---- -------   --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                                                └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Руководитель или иное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уполномоченное им лицо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Федерального агентства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по здравоохранению              Иванов           И.П. Иванов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и социальному развитию       _____________ 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Российской Федерации           (подпись)     (расшифровка подписи)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</w:t>
      </w:r>
      <w:r>
        <w:rPr>
          <w:sz w:val="16"/>
          <w:szCs w:val="16"/>
        </w:rPr>
        <w:t>гл. бухгалтер     Петров           А.Г. Петров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Исполнитель  _______________ _____________ 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</w:t>
      </w:r>
      <w:r>
        <w:rPr>
          <w:sz w:val="16"/>
          <w:szCs w:val="16"/>
        </w:rPr>
        <w:t>(должность)     (подпись)     (расшифровка подписи)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на "20" августа 2008 г.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---- -------   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767</Words>
  <Characters>5135</Characters>
  <CharactersWithSpaces>437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8:24:00Z</dcterms:created>
  <dc:creator>Министерство финансов Российской Федерации</dc:creator>
  <dc:description/>
  <dc:language>en-US</dc:language>
  <cp:lastModifiedBy/>
  <dcterms:modified xsi:type="dcterms:W3CDTF">2011-10-30T18:24:00Z</dcterms:modified>
  <cp:revision>2</cp:revision>
  <dc:subject>Уведомление</dc:subject>
  <dc:title>Уведомление администратора поступлений в бюджет об уточнении вида и принадлежности поступлений от 20 августа 2008 г.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