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Администрацию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ласти субъекта Федерации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ргана местного самоупр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РГАНИЗАЦИИ И ПРОВЕДЕНИИ ПИКЕТ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ИТИНГА, ДЕМОНСТРАЦИИ, Д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в соответствии с действующим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фсоюз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Вас, что "__" _____ 20__ г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профсоюз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ешени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N протокола, постановления или и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рганизации пикетирования здания _______________________, распол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, которое будет проводи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ами организации "__" _____ 20__ г. с ______________ по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время начала)   (время окон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роведении данной мирной акции ______________________, организ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овую  мирную акцию,  обязуется не  создавать  препятствий для  дв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а и гарантирует соблюдение общественного 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ые за проведение организуемой массовой мирной а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.И.О., паспорт, домашний адрес, телеф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.И.О., паспорт, домашний адрес, телеф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Ф.И.О., паспорт, домашний адрес, телеф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ответственности за нарушение общественного порядка данные должностные лица предупрежд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одпись)                       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5</Characters>
  <CharactersWithSpaces>1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4:00Z</dcterms:created>
  <dc:creator>---</dc:creator>
  <dc:description/>
  <dc:language>en-US</dc:language>
  <cp:lastModifiedBy/>
  <dcterms:modified xsi:type="dcterms:W3CDTF">2011-10-30T18:24:00Z</dcterms:modified>
  <cp:revision>2</cp:revision>
  <dc:subject>Уведомление</dc:subject>
  <dc:title>Уведомление администрации об организации и проведении пикетирования (митинга, демонстрации, др.)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