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АО (ЗАО) "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акционер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то жительства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ладеющего _____________ ___________ а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атегория)     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ффилированного лица о принадлежащих ему акциях общества с указанием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личества и категорий (тип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2  статьи 93 Федерального закона "Об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х" и в связи с тем, что я являюсь аффилированным лицом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т. 4 Закона РСФСР "О конкуренции и ограни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уведомля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нополистической деятельности на товарных рынках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х мне _______________ акциях общества в количестве 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тегория, 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Кабанов О.М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аффилированного лица о принадлежащих ему акциях общества с указанием их количества и категорий (тип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