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ког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и сокращен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 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осударственный регистрационный номер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ведения о документе, подтверждающем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несения записи о юридическом лице в ЕГРЮ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, номер, кем вы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ведения о документе, подтверждающем факт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и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, номер, кем выд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едомление об изменен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ением  и  в  соответствии с п. 18 Правил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оказывающих  услуги  в  области  охраны  труда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здравсоцразвития  РФ  от  01.04.2010 N 205н, уведомляем Вас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менении места нахождения юридического лица либо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ие  изменения  внесены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аккредитованной организации, оказывающей услуги в области охраны труда, об изменении с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