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. В территориальный  орган ФСФ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. Руководителю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 профессиональных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ынка ценных бумаг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4 ст. 187 ФЗ "О 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ведомляю, что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наименование/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  профессиональным  участником   рынка  ценных  бумаг, 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суда  г.  _____________  от  "___"__________  ___  г.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ом и в отношении него открыто конкурсное произво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й управляющий         ______________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8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ЗАО «Юринформ В»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арбитражного управляющего в федеральный орган исполнительной власти по регулированию рынка ценных бумаг, саморегулируемую организацию, членом которой является профессиональный участник рынка ценных бумаг, о признании должника, являющегося про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