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наименование/Ф.И.О.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фессионального участника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ценных бумаг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4 ст. 187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ю, что в отношени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 профессиональным  участником  рынка ценных бумаг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арбитражного суда г. _______________ от "___"__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о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вид процедуры, применяемой в деле о 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  соответствии  с  п.  4  ст.  187  ФЗ 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 настоящим уведомляю, что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/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 профессиональным  участником  рынка   ценных  бумаг,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  г.  _____________  от "___"_____________ ___ г.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и в отношении его открыто конкурсное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управлении   (во   владении,   учитываемые)   должника  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Вам ценные бумаги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акие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   дать   распоряжение  о  дальнейших  действиях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ценных   бумаг:   о   передаче   другой   организации, 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ую  лицензию  профессионального  участника рынк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озврате собстве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управляющий        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рбитражного управляющего клиентам профессионального участника рынка ценных бумаг — должника о введении в отношении должника, являющегося профессиональным участником рынка ценных бумаг, процедур, применяемых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