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Химкинского района МО от 14.12.2005 N 211, в котором приведена данная форма, вступает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оянно действующе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даче в аренду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даний, сооружений)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 округа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: должность, Ф.И.О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главы городского округа Химки, принятым на основании решения Совета депутатов Химкинского р-на Московской области N ___ от _________ г. Арендатор в обеспечение заключения договора аренды вносит задаток в размере месячной арендной платы за нежилое помещение. Сумма задатка вносится на р/с N 40204810106300100002 в Химкинском филиале Банка "Возрождение" (ОАО), к/сч. 30101810900000000181, БИК 044525181, КБК 90111105033031000120, получатель - Химкинское финансовое управление Министерства финансов Московской области, ИНН 5000001451, ОКПО 02290090, КПП 504702001, ОКАТО 46255000000. НДС от суммы задатка перечисляется Арендатором самостоятельно в доходы соответствующих бюджетов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рехдневный срок после оплаты копии платежных поручений с визой отдела аренды Комитета по управлению имуществом представляются в бухгалтерию Комитета (г. Химки, ул. Московская, д. 16, офис 1) для подготовки и выписки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оплата за помещение по адресу: _____________ общей площадью __________ (_________) кв. м составляет _______ руб. ______ коп. (без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заключения Арендатором договора аренды в месячный срок с момента решения комиссии Арендатору задаток не возвращается, решение Комиссии аннулируется, а Арендатор подает заявку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В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рендатора о внесении задатка за аренду нежилого помещения муниципальной собственност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