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1.06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рендодателю: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Ф.И.О./наименование арендо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</w:t>
      </w:r>
      <w:r>
        <w:rPr/>
        <w:t>(Ф.И.О./наименование арендатор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: 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, эл. адрес: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Уведомле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арендатором арендодателя о желании заключить договор аренды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по истечении срока на новый срок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течение  срока  действия договора аренды от "__"________ ___ г.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 -  арендатор  надлежащим образом исполнял свои обязанности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говору,  что  подтверждается  _______________.  Срок договора аренды N 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кает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  соответствии  с пунктом 1 статьи 621 Гражданского кодекса Россий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ции  арендатор,  надлежащим образом исполнявший свои  обязанности, п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стечении  срока договора имеет при прочих равных условиях преимуществен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еред другими лицами право на заключение договора аренды на нов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 основании изложенного уведомляем о своем намерении заключить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аренды _____________________________________________________ на новый срок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наименование, индивидуализирующие признаки имущ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ложени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Документы,  подтверждающие надлежащее исполнение арендатором договор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язанностей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Руководитель арендатора (арендатор)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М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92</Words>
  <Characters>1954</Characters>
  <CharactersWithSpaces>166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24:00Z</dcterms:created>
  <dc:creator>Кабанов О.М.</dc:creator>
  <dc:description/>
  <dc:language>en-US</dc:language>
  <cp:lastModifiedBy/>
  <dcterms:modified xsi:type="dcterms:W3CDTF">2011-10-30T18:24:00Z</dcterms:modified>
  <cp:revision>2</cp:revision>
  <dc:subject>Уведомление</dc:subject>
  <dc:title>Уведомление арендатором арендодателя о желании заключить договор аренды по истечении срока на новый сро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