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территориа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здании 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ьства на территории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5 ФЗ "О банках и банковской деятельности"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12.1990  N  395-1  и  п.  10.6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уведомляем  о том, что "___"____________ ____ г.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управл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_"___________ ____ N ________, об открытии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 Представительства  кредитной  организации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о Представительстве кредитной организации (коп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 органа  управления,  на котором принято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представительства (копия) от "___"_______ 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приказа о назначении руководителя Представительства (коп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кандидате на должность руководителя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Банка России о создании кредитной организацией представительства на территории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