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Лицевой счет N 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 об изменении данных акционера -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юридического лиц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Эмитент: 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(полное наименование с указанием организационно-правовой формы)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┐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</w:t>
      </w:r>
      <w:r>
        <w:rPr/>
        <w:t>Вид зарегистрированного лица:   │ │ владелец      │ │ залогодержатель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┘               └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┌─┐ </w:t>
      </w:r>
      <w:r>
        <w:rPr/>
        <w:t>номинальный   ┌─┐ доверительны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│ │ </w:t>
      </w:r>
      <w:r>
        <w:rPr/>
        <w:t>держатель     │ │ управляющий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                                └─┘  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(полное) 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(краткое) 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на иностранном языке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рганизационно-правовая форма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НН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ПП 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о государственной регистраци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о регистрации в Едином государственном реестре юридических лиц (кроме нерезидентов)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Основной государственный регистрационный номер (ОГРН):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внесения записи в Государственный реестр: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регистрирующего органа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ополнительно для резидентов, зарегистрированных до 1 июля 2002 г., и для нерезидентов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документа: 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государственной регистрации: 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государственной регистрации: "___"_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ргана, осуществившего государственную регистрацию: 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о лицензии на право осуществления деятельности, подлежащей лицензированию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ид лицензии: 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омер лицензии: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выдачи: "___"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именование органа, выдавшего лицензию: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речень видов лицензируемой деятельности: 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Адресные данны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Место нахождения (индекс, адрес): 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чтовый адрес (адрес для направления корреспонденции, индекс): _____________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елефон: ___________________ факс: _________________ электронный адрес: 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е должностных лиц, имеющих в соответствии с уставом право действовать от имени юридического лица без доверенностей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  <w:gridCol w:w="2429"/>
        <w:gridCol w:w="1890"/>
      </w:tblGrid>
      <w:tr>
        <w:trPr>
          <w:trHeight w:val="36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лжность     </w:t>
              <w:br/>
              <w:t xml:space="preserve">руководителя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Фамилия, имя,    </w:t>
              <w:br/>
              <w:t xml:space="preserve">отчество      </w:t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разец подписи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Телефон   </w:t>
            </w:r>
          </w:p>
        </w:tc>
      </w:tr>
      <w:tr>
        <w:trPr>
          <w:trHeight w:val="240" w:hRule="atLeast"/>
          <w:cantSplit w:val="true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Образец печати:          Банковские реквизиты (в т.ч. ИНН банка)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┐   ┌──────────────────┬─────────────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│</w:t>
      </w:r>
      <w:r>
        <w:rPr/>
        <w:t>Наименование банка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│                 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│</w:t>
      </w:r>
      <w:r>
        <w:rPr/>
        <w:t>Отделение банка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│                 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│</w:t>
      </w:r>
      <w:r>
        <w:rPr/>
        <w:t>Кор./сч.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│                 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│</w:t>
      </w:r>
      <w:r>
        <w:rPr/>
        <w:t>Расч./сч.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│                 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│</w:t>
      </w:r>
      <w:r>
        <w:rPr/>
        <w:t>БИК      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│                  ├────────────────────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│   │</w:t>
      </w:r>
      <w:r>
        <w:rPr/>
        <w:t>ИНН банка         │               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┘   └──────────────────┴──────────────────────────────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Форма выплаты доходов по ценным бумагам: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                ┌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наличная        │ │ безналичная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    └─┘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Коды ОКПО, ОКОНХ (ОКВЭД): 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пособ доставки выписок из Реестра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┌─┐ </w:t>
      </w:r>
      <w:r>
        <w:rPr/>
        <w:t>заказное    ┌─┐ простое    ┌─┐             ┌─┐ лично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│ │ </w:t>
      </w:r>
      <w:r>
        <w:rPr/>
        <w:t>письмо      │ │ письмо     │ │ курьером    │ │ у регистратора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    └─┘             └─┘            └─┘             └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стоящее Уведомление предоставлено для внесения данных Уведомления в информацию лицевого сч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ведения, указанные в настоящей Анкете, удостоверяю. Об изменении указанных сведений обязуюсь сообщать реестродержателю в течение 3 дней с момента их изме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 Руководителя: 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 заполнения: "___"__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90</Words>
  <Characters>4618</Characters>
  <CharactersWithSpaces>39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3:00Z</dcterms:created>
  <dc:creator>Касенов Е.Б.</dc:creator>
  <dc:description/>
  <dc:language>en-US</dc:language>
  <cp:lastModifiedBy/>
  <dcterms:modified xsi:type="dcterms:W3CDTF">2011-10-30T21:13:00Z</dcterms:modified>
  <cp:revision>2</cp:revision>
  <dc:subject>Уведомление</dc:subject>
  <dc:title>Уведомление держателя реестра акционеров акционерного общества об изменении данных акционера - юридического лиц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