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9 г. N ЦЭ-684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 на __________________________________ по приказ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нтактной сети, ВЛ, под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ена в ___________________ ч. ___________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ди выведены и заземления сня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 Время ____________________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9</Characters>
  <CharactersWithSpaces>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для обеспечения безопасного производства работ в устройствах электроснабжения железных дор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