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довер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ценными бумаг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му управляющ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_________, являющаяся Учредителем управления по Договору доверительного управления имуществом N ___ от "___"______ ____ г., настоящим извещает Доверительного управляющего __________ об изъятии из доверительного управления обыкновенных именных акций ОАО "_________" (номер государственной регистрации выпуска ценных бумаг ________) в количестве _____ (________) штук номинальной стоимостью __________ рублей за акцию, общей номинальной стоимостью 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 Договора прошу предоставить список имущества, находящегося в доверительном управлении на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награждения Доверительного управляющего составит ______ (_________) рублей с учетом/без учета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деятельности по управлению имуществом прошу представить в сроки и в порядке, которые установлены Договором с учетом изменений состава и количества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9</Characters>
  <CharactersWithSpaces>1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ЗАО «Финансовые консультации, аудит»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доверительному управляющему об изъятии из доверительного управления обыкновенных именных акций (приложение к договору доверительного управления ценными бумаг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