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веренном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нахождения (жительства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, факс: _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ведомление об отмене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 договора N _____  от  "___"__________  ___  г. предусмот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порядок отмены поручения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пособ и порядок отмены по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 ст. 977 Гражданского кодекса РФ, ст. ___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 N  ___  от "___"__________ ___ г. отменяю исполнение поруч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 порядке:  ______________________  с момента получ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е  понесенных  при  исполнении  поручения  поверенным издер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,  когда  поверенному  причиталось  вознаграждение:  и  уплату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соразмерно  выполненной  работе)  в пределах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поручения N ___ от "___"__________ ___ г.,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банов О.М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доверителя об отмене пор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