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юридического лица или Ф.И.О.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дрес места нахождения (жительства)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лефон: _________, факс: _______, эл. адрес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экспедитором клиента о недостатках информ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лученной для выполнения обязательств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ранспортной экспедиции, с запросом недостающей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исполнения  обязательств в качестве экспедитора &lt;1&gt; по договору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 г. N ____ н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редмет договора, транспорт, маршрут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ется следующая информация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 свойствах груза, об условиях его перевозки и и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ая не была предоставл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вышеизложенного  и  в  соответствии  с  п.  2  ст.  8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Ф просьба предоставить сведения 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запрашиваемая информ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 избежание  причинения  убытков  и  прочих негативных последствий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 указанной информации исполнение обязательств по договору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 N _____ на _________________ не будет осуществля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2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ди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"Экспедитор" - лицо, выполняющее или организующее выполнение определенных договором транспортной экспедиции транспортно-экспедиционных услуг (п. 4 Правил транспортно-экспедиционной деятельности (утверждены Постановлением Правительства Российской Федерации от 08.09.2006 N 554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оответствии с п. 3 ст. 804 Гражданского кодекса Российской Федерации в случае непредоставления клиентом необходимой информации экспедитор вправе не приступать к исполнению соответствующих обязанностей до предоставления та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4</Characters>
  <CharactersWithSpaces>2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4:00Z</dcterms:created>
  <dc:creator>Кабанов О.М.</dc:creator>
  <dc:description/>
  <dc:language>en-US</dc:language>
  <cp:lastModifiedBy/>
  <dcterms:modified xsi:type="dcterms:W3CDTF">2011-10-30T18:44:00Z</dcterms:modified>
  <cp:revision>2</cp:revision>
  <dc:subject>Уведомление</dc:subject>
  <dc:title>Уведомление экспедитором клиента о недостатках информации, полученной для выполнения обязательств по договору транспортной экспедиции с запросом недостающей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