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ЕДОМ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______________ час. 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НЦ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а контактной сети по приказу N _________________ окон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 в контактную сеть ________________ по гл. пути перег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и ________________ путям, съезда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__________________ дано. Габарит нормальны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жение поездов можно откры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ЧЦ-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энергодиспетчера и поездного диспетчера об окончании работ на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