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8 N ВК/087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и дата регистраци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оженные к нему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ю, что по результатам проверки представлен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о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рядок получ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нятие решения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, включа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кадастрового уче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ого агентства кадастра объектов недвижимости о принятии решения о приостановлении (об отказе) в проведении кадастров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