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м без гражданства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ременное про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Ф.И.О.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адрес места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раз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рган, принявший решение, дату и номер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  отказано   в   выдаче  разрешения  на  временное проживание/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    в    Российской    Федерации    аннулировано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ункта 1 статьи 7 Федерального закона "О прав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д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 иностранных граждан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4  статьи  7 Федерального закона Вы мо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ть  решение  об  отказе  в  выдаче  разрешения/аннулировании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 разрешения  в суд или в Федеральную миграционную службу (10707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Боярский пер., д.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6  статьи  6 Федерального закона Вы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 в том же порядке подать заявление о выдаче разрешения на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   не  ранее,  чем  через  один  год  со  дня  отклонения 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/аннулирования   ранее   выданного  Вам  разрешения  на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 тем,   что  Ваше  разрешение  на  временное 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о,  в  соответствии с пунктом 2 статьи 31 Федерального закона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ы выехать из Российской Федерации в течение 15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выезда  из  Российской Федерации Вы подлежите депорт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3 статьи 31 Федерального зак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ециальное звание, фамилия, инициалы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М.П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 линия отрыва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, должность, Ф.И.О.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трудника, вручившего 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ставляется печать территориального органа ФМС 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Федеральная миграционная служба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Федеральной миграционной службы об отказе в выдаче разрешения на временное проживание в Российской Федерации (аннулировании разреше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