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2.03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наименование гаранта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дрес: _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_____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наименование или Ф.И.О. бенефициара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дрес: 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ВЕДОМЛЕНИ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ответ на Ваше требование об уплате денежной суммы в размере ______ (_______) рублей по банковской гарантии в связи с неисполнением принципалом _________________ основного требования по обязательству ________________ уведомляем об отказе в выплате указанной денежной суммы на основании того, что требование (и/или прилагаемые к нему документы) не соответствует условиям гарант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 п. 1 ст. 374 Гражданского кодекса РФ требование бенефициара об уплате денежной суммы по банковской гарантии должно быть представлено гаранту в письменной форме с приложением указанных в гарантии документов. В требовании или в приложении к нему бенефициар должен указать, в чем состоит нарушение принципалом основного обязательства, в обеспечение которого выдана гаран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но п. __ Договора банковской гарантии от "__"_________ ___ г. к требованию должны быть приложены следующие документ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ставленное Вами требование (и/или приложенные к нему документы) не соответствует вышеозначенным условиям по следующим причинам: 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 п. 1 ст. 376 Гражданского кодекса РФ гарант отказывает бенефициару в удовлетворении его требования, если это требование либо приложенные к нему документы не соответствуют условиям гарант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____ ____ г.                    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7</Words>
  <Characters>1787</Characters>
  <CharactersWithSpaces>152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24:00Z</dcterms:created>
  <dc:creator>Касенов Е.Б.</dc:creator>
  <dc:description/>
  <dc:language>en-US</dc:language>
  <cp:lastModifiedBy/>
  <dcterms:modified xsi:type="dcterms:W3CDTF">2011-10-30T18:24:00Z</dcterms:modified>
  <cp:revision>2</cp:revision>
  <dc:subject>Уведомление</dc:subject>
  <dc:title>Уведомление гаранта об отказе от удовлетворения требований бенефициара в связи с тем, что требование либо приложенные к нему документы не соответствуют условиям гарант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