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аран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енефициа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а об отказе от удовлетворения требований бенефици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представлением требования либо приложенных к н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по окончании определенного в гарантии ср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е требование об уплате денежной суммы в размере _______ (_______) рублей по банковской гарантии в связи с неисполнением принципалом ____________________ основного требования по обязательству ____________________ уведомляем об отказе в выплате указанной денежной суммы на основании того, что требование (и/или прилагаемые к нему документы) представлено(ы) по истечении срока, определенного в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 Договора банковской гарантии от "__"________ ___ г. требование и прилагаемые к нему документы должны быть представлены гаранту в письменной форме в течение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376 Гражданского кодекса РФ гарант отказывает бенефициару в удовлетворении его требования, если это требование либо приложенные к нему документы представлены гаранту по окончании определенного в гарантии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 г.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Касенов Е.Б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гаранта об отказе от удовлетворения требований бенефициара в связи с представлением требования либо приложенных к нему документов по окончании определенного в гарантии с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