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: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лучении требования бенефици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375 Гражданского кодекса РФ настоящим уведомляем Вас о том, что нами как гарантом по договору банковской гарантии N ____ от "___"________ ___ г. было получено требование от _______________, котор__ является бенефициаром по вышеуказанному договору, о следующем: _________________________. Копия требования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_______________________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                 (Ф.И.О.)       М.П.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3</Characters>
  <CharactersWithSpaces>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Касенов Е.Б.</dc:creator>
  <dc:description/>
  <dc:language>en-US</dc:language>
  <cp:lastModifiedBy/>
  <dcterms:modified xsi:type="dcterms:W3CDTF">2011-10-30T18:24:00Z</dcterms:modified>
  <cp:revision>2</cp:revision>
  <dc:subject>Уведомление</dc:subject>
  <dc:title>Уведомление гарантом принципала о получении требования бенефици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