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му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 принцип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Адрес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наименование гара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Адрес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 прекращении банковской гаран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.  2  ст.  378  Гражданского кодекса РФ 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яю Вас, что в связи с __________________________ банковская гаран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основание прекращения гарант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 от "___"_________ ___ г. прекращается с 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9</Words>
  <Characters>1001</Characters>
  <CharactersWithSpaces>8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4:00Z</dcterms:created>
  <dc:creator>Касенов Е.Б.</dc:creator>
  <dc:description/>
  <dc:language>en-US</dc:language>
  <cp:lastModifiedBy/>
  <dcterms:modified xsi:type="dcterms:W3CDTF">2011-10-30T18:24:00Z</dcterms:modified>
  <cp:revision>2</cp:revision>
  <dc:subject>Уведомление</dc:subject>
  <dc:title>Уведомление гарантом принципала о прекращении банковской гарант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