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й бюджетной росписи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Фрязино и бюджетных рос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х распорядителей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Фрязи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Фрязин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НЕСЕНИИ ИЗМЕНЕНИЙ В СВОДНУЮ БЮДЖЕТНУЮ РОС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ОРОДА ФРЯЗИНО 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администратор источников финансирования дефицита бюджет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рязино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(наименование, дата и номер основания внесения измен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дную бюджетную роспис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(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970"/>
        <w:gridCol w:w="3915"/>
        <w:gridCol w:w="1349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 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изменений</w:t>
              <w:br/>
              <w:t xml:space="preserve">на год   </w:t>
              <w:br/>
              <w:t xml:space="preserve">(+, -)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ого             </w:t>
              <w:br/>
              <w:t xml:space="preserve">администратора       </w:t>
              <w:br/>
              <w:t xml:space="preserve">источников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а внутреннего       </w:t>
              <w:br/>
              <w:t xml:space="preserve">финансирования дефицита     </w:t>
              <w:br/>
              <w:t xml:space="preserve">бюджета города Фрязино  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 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3</Characters>
  <CharactersWithSpaces>13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главного администратора источников финансирования дефицита бюджета города Фрязино Московской области о внесении изменений в сводную бюджетную роспись гор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