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ЛИМИТАХ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бюджета 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средств бюджета 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890"/>
        <w:gridCol w:w="1484"/>
        <w:gridCol w:w="1081"/>
        <w:gridCol w:w="1214"/>
        <w:gridCol w:w="811"/>
        <w:gridCol w:w="808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</w:t>
              <w:br/>
              <w:t>распоряди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цевому счету                             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города Фрязино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ого распорядителя средств бюджета города Фрязино Московской области о лимитах бюджетных обязательств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