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                       Код формы 0512001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   л/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БЮДЖЕТНЫХ АССИГНОВАНИЙ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/с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080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изменений</w:t>
              <w:br/>
              <w:t xml:space="preserve">(+, -)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 распорядителя средств</w:t>
              <w:br/>
              <w:t xml:space="preserve">бюджета города Фрязино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покрытия или направление высвободившихся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города Фрязино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города Фрязино Московской области об изменении бюджетных ассигнований. Форма № 0512001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